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t>Es war einmal ein Mädchen, das träumte,</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und indem es träumte, schuf es eine ganze Welt. Da waren ein Mann und eine Frau, die glücklich miteinander lebten in und von einem großen Wald, und da war noch eine Frau, eine geheimnisvolle, alte Frau, sie war nicht von dem Mädchen geschaffen, von außen war sie hinzugetreten, doch sie brachte Veränderungen. Sie befahl dem Mann, den Wald zu roden, und eine Kirche zu bauen, dort, wo bislang nur Bäume standen, Gott zur Ehre, von dem Mädchen geschaffen. Der Mann gehorchte, und die Geschichte begann...</w:t>
      </w:r>
    </w:p>
    <w:p>
      <w:pPr>
        <w:pStyle w:val="Normal"/>
        <w:rPr>
          <w:i/>
          <w:i/>
          <w:iCs/>
          <w:sz w:val="18"/>
          <w:szCs w:val="18"/>
        </w:rPr>
      </w:pPr>
      <w:r>
        <w:rPr>
          <w:i/>
          <w:iCs/>
          <w:sz w:val="18"/>
          <w:szCs w:val="18"/>
        </w:rPr>
      </w:r>
    </w:p>
    <w:p>
      <w:pPr>
        <w:pStyle w:val="Normal"/>
        <w:rPr>
          <w:i/>
          <w:i/>
          <w:iCs/>
          <w:sz w:val="24"/>
          <w:szCs w:val="24"/>
        </w:rPr>
      </w:pPr>
      <w:r>
        <w:rPr>
          <w:i/>
          <w:iCs/>
          <w:sz w:val="24"/>
          <w:szCs w:val="24"/>
        </w:rPr>
        <w:t>Bild: ein schlafendes, in ein weites, rosafarbenes Nachthemd gehülltes Mädchen, darunter ein rötlich erhellter Raum, in dem nicht ganz deutlich erkennbar links eine Frau und rechts ein Mann in gemütlichen Fauteuilles sitzen, sie in rötlichen Tönen gekleidet, er in bräunlichen, zwischen ihnen steht, etwas weiter hervorne, mit dem Rücken zu Betrachter, eine weitere Frau, in dunkelblauem, wallenden, bis zum Boden reichenden Gewand, das auch eine Kapuze beinhaltet, die sie über den Kopf gezogen hat, mit einem Schleier über das Gewand, der von der Kapuze in weiten Falten etwa bis zur Taille reicht, die rechte Hand erhoben</w:t>
      </w:r>
    </w:p>
    <w:p>
      <w:pPr>
        <w:pStyle w:val="Normal"/>
        <w:rPr/>
      </w:pPr>
      <w:r>
        <w:rPr/>
        <w:t>-------------------------------------------------------------------------------------------------- Ampodere</w:t>
      </w:r>
      <w:r>
        <w:br w:type="page"/>
      </w:r>
    </w:p>
    <w:p>
      <w:pPr>
        <w:pStyle w:val="Normal"/>
        <w:rPr/>
      </w:pPr>
      <w:r>
        <w:rPr/>
      </w:r>
    </w:p>
    <w:p>
      <w:pPr>
        <w:pStyle w:val="Normal"/>
        <w:rPr/>
      </w:pPr>
      <w:r>
        <w:rPr/>
        <w:t xml:space="preserve">Cielinde und Celeste hatten in dem Wald gelebt, solange sie sich zurückerinnern konnten, nie noch hatten sie einen anderen Menschen gesehen. Waren sie hier geboren worden? Waren sie hierher gebracht worden? Waren sie hier geschaffen worden? Sie wußten es nicht, und sie fragten auch nicht danach, denn sie wußten gar nicht, daß es noch andere Menschen gibt, und sie wußten nicht, was gebären heißt, und sie wußten nicht, daß im menschlichen Leben alles einen Anfang und ein Ende hat, und nichts ewig ist. Sie lebten hier gemeinsam, wie Bruder und Schwester, Celeste ging morgens in den Wald, um Beeren und Nüsse zu suchen, und der Wald spendete reichlich, sodaß sie nie Hunger leiden mußten, wiewohl es ein dunkler Forst war, in dem keine Vögel zwitscherten, gab es Eßbares genug, um Vorräte für den Winter anzulegen, und gut davon zu leben. Und er sammelte Brennholz, denn die kleine Hütte, die sie bewohnten, war mit einem Kamin ausgestattet, dessen rötlicher Feuerschein sie erhellte und erwärmte. </w:t>
      </w:r>
    </w:p>
    <w:p>
      <w:pPr>
        <w:pStyle w:val="Normal"/>
        <w:rPr/>
      </w:pPr>
      <w:r>
        <w:rPr/>
      </w:r>
    </w:p>
    <w:p>
      <w:pPr>
        <w:pStyle w:val="Normal"/>
        <w:rPr/>
      </w:pPr>
      <w:r>
        <w:rPr/>
        <w:t>Und Cielinde blieb zuhause, sie legte die Früchte und Beeren zum Trocknen aus, die Celeste am Vortag nach Hause gebracht hatte, oder kochte sie zu Marmelade mit Hilfe des Honigs, den sie gelegentlich von wilden Bienen gewannen, schlichtete große Stöße von Brennholz auf, und nähte und flickte die Gewänder, deren sie einen großen Vorrat hatten, nicht wissend, woher dieser kam. Gelegentlich buk sie auch Brot von dem Getreide, das auf einem winzigen Feldchen hinter dem Haus wuchs, das sie händisch umgruben, und das Cielinde von Unkraut freihielt in langwieriger, händischer Arbeit, und sie mühte sich, stets das kleine Feuer am prasseln zu halten, das im Kamin lebte, denn es war eine mühselige und unangenehme Arbeit, es wieder anzuzünden, wenn es erlosch, mit feinstem, trockenen Reisig und Moos, das sie unter einem Stab immer heftiger rieb, konnte sie wohl Feuer machen, aber einfacher war es, wenn es nie ausging: so kam es, daß es immer gemütlich und warm war in der Stube, und daß sie beide auch des nachts immer wieder aufstanden, um Holz nachzulegen in den Kamin.</w:t>
      </w:r>
    </w:p>
    <w:p>
      <w:pPr>
        <w:pStyle w:val="Normal"/>
        <w:rPr/>
      </w:pPr>
      <w:r>
        <w:rPr/>
      </w:r>
    </w:p>
    <w:p>
      <w:pPr>
        <w:pStyle w:val="Normal"/>
        <w:rPr/>
      </w:pPr>
      <w:r>
        <w:rPr/>
        <w:t>Des abends, wenn Celeste heimkam, wusch er sich bei der Quelle, sie aßen und tranken, und gelegentlich, wenn Cielinde und er viel Zeit gehabt hatten, nachzudenken während ihrer einsamen, wortlosen Arbeit, erzählten sie sich Geschichten, die sie sich ausgedacht hatten, Geschichten, in denen der Wald und sie vorkamen, die Bäume sprechen konnten, die Berge, die sie ferne erkennen konnten, wenn sie auf einen Baum kletterten, näher kamen, und in diesen phantastischen Erzählungen versuchten sie unbewußt, das Geheimnis ihrer Existenz zu ergründen.</w:t>
      </w:r>
    </w:p>
    <w:p>
      <w:pPr>
        <w:pStyle w:val="Normal"/>
        <w:rPr>
          <w:i/>
          <w:i/>
          <w:iCs/>
          <w:sz w:val="24"/>
          <w:szCs w:val="24"/>
        </w:rPr>
      </w:pPr>
      <w:r>
        <w:rPr>
          <w:i/>
          <w:iCs/>
          <w:sz w:val="24"/>
          <w:szCs w:val="24"/>
        </w:rPr>
      </w:r>
    </w:p>
    <w:p>
      <w:pPr>
        <w:pStyle w:val="Normal"/>
        <w:rPr>
          <w:i/>
          <w:i/>
          <w:iCs/>
          <w:sz w:val="24"/>
          <w:szCs w:val="24"/>
        </w:rPr>
      </w:pPr>
      <w:r>
        <w:rPr>
          <w:i/>
          <w:iCs/>
          <w:sz w:val="24"/>
          <w:szCs w:val="24"/>
        </w:rPr>
        <w:t>Bild: ein mittelgroßes, einfaches Haus, mit Schindeln gedeckt, von schräg oben, hinter dem Haus erkennt man ein kleines, reifes Kornfeld, vor dem Haus vielleicht einen winzigen Garten mit einigen Gemüsebeeten, seitlich Holzhaufen, umrahmt ist alles von einem dunklen, aber nicht drohend wirkenden, endlosen Wald, der im Hintergrund in einige, noch von der Sonne erhellte, waldlose Bergspitzen ausläuft. Vor dem Haus sitzen Cielinde und Celeste nebeneinander auf einer Bank, anscheinend in Erzählungen vertieft. Über dem blauen Himmel liegt wieder wie oben das schlafende Mädchen.</w:t>
      </w:r>
    </w:p>
    <w:p>
      <w:pPr>
        <w:pStyle w:val="Normal"/>
        <w:rPr>
          <w:i/>
          <w:i/>
          <w:iCs/>
          <w:sz w:val="24"/>
          <w:szCs w:val="24"/>
        </w:rPr>
      </w:pPr>
      <w:r>
        <w:rPr>
          <w:i/>
          <w:iCs/>
          <w:sz w:val="24"/>
          <w:szCs w:val="24"/>
        </w:rPr>
      </w:r>
    </w:p>
    <w:p>
      <w:pPr>
        <w:pStyle w:val="Normal"/>
        <w:rPr/>
      </w:pPr>
      <w:r>
        <w:rPr/>
        <w:t>Wie alt waren Cielinde und Celeste? Niemand weiß es, sie wußten nur, daß sie schon viele Winter und Sommer hier lebten, und daß es nie anders gewesen war. Sie hatten nie gelernt, zu zählen, in ihrer Sprache gab es nur die Zahlen eins und zwei - für sie selbst -, viele - für die Bäume -, und genug - für die Vorräte. Sie hatten beide dunkles Haar, das sie gelegentlich schnitten, wenn es zu lang geworden war, ihre Frisuren waren einfach, kein Friseur hatte je ihren Scheitel berührt. Von Celestes Kinn wuchs schon seit langem ein Bart, den er sich, ebenso wie das Kopfhaar, immer wieder zurückschnitt, bis auf diesen sahen sich Cielinde und Celeste eigentlich sehr ähnlich - vielleicht waren sie tatsächlich Geschwister? Wer weiß das schon.</w:t>
      </w:r>
    </w:p>
    <w:p>
      <w:pPr>
        <w:pStyle w:val="Normal"/>
        <w:rPr/>
      </w:pPr>
      <w:r>
        <w:rPr/>
      </w:r>
    </w:p>
    <w:p>
      <w:pPr>
        <w:pStyle w:val="Normal"/>
        <w:rPr/>
      </w:pPr>
      <w:r>
        <w:rPr/>
        <w:t>Einmal hatte Celeste versucht, die Berge, die sie ferne erkennen konnten, zu erreichen, um einmal zu sehen, wie der Wald dahinter aussah, doch als er nach einem ganzen Tagesmarsch diesen noch nicht einmal merklich näher gekommen war, und frierend neben einem kleinen Lagerfeuer mitten im Wald unter freiem Himmel übernachten mußte, kehrte er um, und versuchte es nie mehr. Es lockte sie ja auch nichts: Was sie brauchten, hatten sie, und daß es Anderes gab, wußten sie nicht, sie stellten es sich höchstens in ihren phantastischen Erzählungen vor, doch waren es stets nur phantasievolle Verwandlungen ihrer einfachen Existenz, denn alle Kreativität des Menschen ist doch von seinen Kenntnissen und seinem Erkennen abhängig.</w:t>
      </w:r>
    </w:p>
    <w:p>
      <w:pPr>
        <w:pStyle w:val="Normal"/>
        <w:rPr/>
      </w:pPr>
      <w:r>
        <w:rPr/>
        <w:t>--------------------------------------------------------------------------------------------------</w:t>
      </w:r>
    </w:p>
    <w:p>
      <w:pPr>
        <w:pStyle w:val="Normal"/>
        <w:rPr/>
      </w:pPr>
      <w:r>
        <w:rPr/>
      </w:r>
    </w:p>
    <w:p>
      <w:pPr>
        <w:pStyle w:val="Normal"/>
        <w:rPr/>
      </w:pPr>
      <w:r>
        <w:rPr/>
        <w:t>So lebten Cielinde und Celeste also ein einfaches, glückliches Leben seit Anbeginn ihres Denkens, vielleicht seit Anbeginn der Zeit. Doch diese Erzählung wäre keine, wenn sich dies nicht ändern würde, wenn nicht eine einschneidende Veränderung bevorstünde: Cielinde und Celeste lebten ja in dem Traum des ruhig schlafenden Mädchens, und Menschen - vor allem junge Menschen - schlafen bekanntlich nie lange ruhig, sie drehen sich hin und her, sie hören Geräusche, die in ihre Träume einfließen, sie öffnen sogar oft die Augen, um sofort wieder einzuschlafen - und ihr Traum hat eine entscheidende Wendung erfahren.</w:t>
      </w:r>
      <w:r>
        <w:br w:type="page"/>
      </w:r>
    </w:p>
    <w:p>
      <w:pPr>
        <w:pStyle w:val="Normal"/>
        <w:rPr/>
      </w:pPr>
      <w:r>
        <w:rPr/>
      </w:r>
    </w:p>
    <w:p>
      <w:pPr>
        <w:pStyle w:val="Normal"/>
        <w:rPr/>
      </w:pPr>
      <w:r>
        <w:rPr/>
        <w:t>Es war die Großmutter des Mädchens, die hier die Veränderung brachte, sie öffnete die Türe des Zimmers, in dem dieses schlief, und ging leise hinein, um nach dem schlafenden Kind zu sehen; das Mädchen spürte die Veränderung, und blinzelte, sah die Großmutter, und schlief weiter.</w:t>
      </w:r>
    </w:p>
    <w:p>
      <w:pPr>
        <w:pStyle w:val="Normal"/>
        <w:rPr>
          <w:i/>
          <w:i/>
          <w:iCs/>
          <w:sz w:val="24"/>
          <w:szCs w:val="24"/>
        </w:rPr>
      </w:pPr>
      <w:r>
        <w:rPr>
          <w:i/>
          <w:iCs/>
          <w:sz w:val="24"/>
          <w:szCs w:val="24"/>
        </w:rPr>
      </w:r>
    </w:p>
    <w:p>
      <w:pPr>
        <w:pStyle w:val="Normal"/>
        <w:rPr>
          <w:i/>
          <w:i/>
          <w:iCs/>
          <w:sz w:val="24"/>
          <w:szCs w:val="24"/>
        </w:rPr>
      </w:pPr>
      <w:r>
        <w:rPr>
          <w:i/>
          <w:iCs/>
          <w:sz w:val="24"/>
          <w:szCs w:val="24"/>
        </w:rPr>
        <w:t>Bild: ein Kinderzimmer, in dem ein etwa zehn- oder elfjähriges Mächen schläft, die Vorhänge sind zugezogen, etwas Licht wie am frühen Morgen schimmert herein. Einige Spielzeuge liegen herum, am Bett sitzt ein Teddybär, die Arme ausgebreitet, als beschütze er das Kind, eventuell kann über dem Bett ein Bild mit einem Häuschen in einem Wald zu erkennen sein.</w:t>
      </w:r>
    </w:p>
    <w:p>
      <w:pPr>
        <w:pStyle w:val="Normal"/>
        <w:rPr/>
      </w:pPr>
      <w:r>
        <w:rPr/>
        <w:t>--------------------------------------------------------------------------------------------------</w:t>
      </w:r>
    </w:p>
    <w:p>
      <w:pPr>
        <w:pStyle w:val="Normal"/>
        <w:rPr/>
      </w:pPr>
      <w:r>
        <w:rPr/>
      </w:r>
    </w:p>
    <w:p>
      <w:pPr>
        <w:pStyle w:val="Normal"/>
        <w:rPr/>
      </w:pPr>
      <w:r>
        <w:rPr/>
        <w:t xml:space="preserve">Eines Abends, als Cielinde und Celeste wieder einmal vor dem Kamin saßen, und einander Geschichtchen und Geschichten erzählten, war plötzlich irgendetwas anders als sonst. Es drangen Geräusche herein, die sie nie noch vorher am Abend vernommen hatten, sie hörten trockene Zweige am Boden knacken, sie hörten Schritte, und während sie verstummten, erschrocken, wie Kinder, die ein Gespenst zu sehen vermeinen, öffnete sich die Türe, und eine alte Frau trat herein. </w:t>
      </w:r>
    </w:p>
    <w:p>
      <w:pPr>
        <w:pStyle w:val="Normal"/>
        <w:rPr/>
      </w:pPr>
      <w:r>
        <w:rPr/>
      </w:r>
    </w:p>
    <w:p>
      <w:pPr>
        <w:pStyle w:val="Normal"/>
        <w:rPr/>
      </w:pPr>
      <w:r>
        <w:rPr/>
        <w:t>Das heißt, sie wußten ja zunächst gar nicht, daß es eine alte Frau war, sie hatten ja noch nie eine alte Frau gesehen. Sie sahen nur, daß es eine Frau war wie Cielinde, doch ihr Gesicht war runzelig, und ihr Haar war, soweit sie es unter der Kapuze, die die Frau darüber gezogen hatte, erkennen konnten, grau. Mit der Frau waren einige welke Blätter vom letzten Herbst, wie es immer einige auf einem Waldboden gibt, hereingeweht, und ein kühler Luftzug hatte ihre Wangen gestreift, denn abends war es immer kühl in ihrem Wald. Auch die fremde Frau hatte wohl die Kühle schon gespürt, denn sie hatte sich fest in einen bodenlangen, dunkelblauen, warmen Mantel gehüllt, zu dem auch die Kapuze auf ihrem Kopf gehörte, und sich zusätzlich einen weißen, dünnen Schleier übergelegt, der von der Kapuze über ihre Schultern bis zu ihrer Taille wehte, und nur das Gesicht freiließ. Sehr wärmend kann dieser wohl nicht gewesen sein, doch vielleicht hielt er den Wind etwas ab; jedenfalls aber gab er der Frau ein seltsames, noch fremderes, noch geheimnisvolleres Aussehen, als wäre sie eine alte Fee - doch das war eine Kategorie, die Cielinde und Celeste ja gar nicht kannten. Für sie war es erstaunlich und erschreckend genug, hier überhaupt eine Frau zu sehen, während sie bisher nichts gesehen hatten als einander und die Bäume und die Bergspitzen in der Ferne.</w:t>
      </w:r>
    </w:p>
    <w:p>
      <w:pPr>
        <w:pStyle w:val="Normal"/>
        <w:rPr/>
      </w:pPr>
      <w:r>
        <w:rPr/>
      </w:r>
    </w:p>
    <w:p>
      <w:pPr>
        <w:pStyle w:val="Normal"/>
        <w:rPr/>
      </w:pPr>
      <w:r>
        <w:rPr/>
        <w:t>Und so saßen sie und betrachteten die alte Frau, und die Münder waren ihnen wohl vor Erstaunen offen geblieben, und diese wiederum stand einige Minuten nur, und sah sie an, blinzelnd in dem Lichte des Kamins, denn draußen war es schon dunkel geworden, nur einige letzte, fahle Lichtschimmer fielen noch durch das Fenster, vor dem Cielinde einen bunten Vorhang angebracht hatte aus Stoffresten von den Gewändern, die sie genäht hatte. Die welken Blätter, die zunächst noch im Luftzug einmal durchs Zimmer gewirbelt waren, als wollten sie es sich genau betrachten, waren zur Ruhe gekommen, und hatten sich neben die Frau gelegt, seltsam ähnlich sahen sie deren welkem Gesicht, in dem zwei alte, aber scharfe Augen saßen, die Cielinde und Celeste ansahen, als wüßten sie die ganze Geschichte, und alle Vergangenheit und Zukunft der beiden Menschen. Es war ein ernstes Gesicht, es wirkte ehrwürdig, wie es da so ruhig mitten in der Stube stand, von dem rötlichen Feuerschein des Kaminfeuers in Cielinde’s und Celeste’s Rücken beleuchtet.</w:t>
      </w:r>
    </w:p>
    <w:p>
      <w:pPr>
        <w:pStyle w:val="Normal"/>
        <w:rPr/>
      </w:pPr>
      <w:r>
        <w:rPr/>
      </w:r>
    </w:p>
    <w:p>
      <w:pPr>
        <w:pStyle w:val="Normal"/>
        <w:rPr/>
      </w:pPr>
      <w:r>
        <w:rPr/>
        <w:t>All diese Eindrücke wurden Cielinde und Celeste freilich erst viel später bewußt, in diesem Moment war all ihr Denken und Fühlen überlagert von dem unsagbaren Erstaunen, gemischt mit etwas Furcht, die umso mehr verging, als sie in dieses nie gesehene, und doch vertraut wirkende menschliche Gesicht sahen. Schließlich öffnete die Frau den Mund, und sprach: „Seid gegrüßt, Cielinde und Celeste!“ Woher sie die Namen wußte? Niemand kann es sagen, denn als dies alles passierte, vor langer, langer Zeit, war diese Erzählung noch lange nicht geschrieben, doch sie wußte sie, wie sie wohl tatsächlich alle Vergangenheit und Zukunft dieser beiden so erstaunt und erschrocken dasitzenden Menschen kannte. „Fürchtet Euch nicht vor mir, auch wenn Ihr mich noch nie gesehen habt. Ich komme, weil es Euer Schicksal ist, wie das meine, daß ich diesen Wald betreten habe, dessen Teil Ihr seid. Ich kenne Euch seit längst vergangenen Zeiten, denn ich sah Euch seit jeher mit meinen inneren Augen, und dann sah ich Eure Zukunft, die Ihr ohne meine Hilfe nie betreten würdet können. Celeste, Du wirst viel arbeiten müssen, doch was geschehen soll, muß geschehen. In einem Traum sah ich, daß dieser Wald Gott geweiht ist, und daß Gott deshalb hier auch eine Kirche haben möchte, ein Haus, in dem er wohnen kann, und das ihm alleine gehört. Ich weiß, daß Ihr noch nie von Gott gehört habt, denn Ihr lebt ja hier wie glückliche Kinder, doch es gehört zum menschlichen Leben, daß man von ihm erfährt, dem Allmächtigen, der alles geschaffen hat, Euch, den Wald, die Berge, alle Menschen, die Ihr noch nie gesehen habt, und die doch zahllos sind wie die Bäume dieses Waldes. Und deshalb bin ich hergekommen, um Euch von ihm zu erzählen, während Du, Celeste, ihm ein Haus baust.“</w:t>
      </w:r>
    </w:p>
    <w:p>
      <w:pPr>
        <w:pStyle w:val="Normal"/>
        <w:rPr/>
      </w:pPr>
      <w:r>
        <w:rPr/>
      </w:r>
    </w:p>
    <w:p>
      <w:pPr>
        <w:pStyle w:val="Normal"/>
        <w:rPr/>
      </w:pPr>
      <w:r>
        <w:rPr/>
        <w:t xml:space="preserve">Sie schwieg, und begann langsam, sich ihres langen Mantels zu entledigen, den sie neben der Türe an einen Haken hing, neben die Mäntel Cielindes und Celestes, und langes, graues Haar fiel von ihrem Haupt herab auf ihre Schultern und noch über den halben Rücken. Ehrwürdig und seltsam sah sie aus, sie trug ein langes, dunkles Kleid mit einem weißen Kragen unter dem Mantel, und erstmals fiel Cielinde und Celeste auf, daß ihre Hände genauso welk und faltig waren, wie ihr Gesicht, als sie sich zwischen die beiden stellte und diese vor den Kamin hielt, um sich zu wärmen. „Alten Leuten ist meistens kalt.“ erklärte sie, und erstmals huschte ein leichtes Lächeln über ihr Gesicht. </w:t>
      </w:r>
    </w:p>
    <w:p>
      <w:pPr>
        <w:pStyle w:val="Normal"/>
        <w:rPr/>
      </w:pPr>
      <w:r>
        <w:rPr/>
      </w:r>
    </w:p>
    <w:p>
      <w:pPr>
        <w:pStyle w:val="Normal"/>
        <w:rPr/>
      </w:pPr>
      <w:r>
        <w:rPr/>
        <w:t>Mehr sprach sie an diesem Abend nicht mehr, außer, daß sie Cielinde um etwas Eßbares bat, und Celeste, ihr ein einfaches Nachtlager zu richten, so, wie auch sie beide auf einfachen Gestellen schliefen, die sie mit Moos und einigen Decken weich und warm gemacht hatten. Auch Cielinde und Celeste sprachen nicht mehr viel an diesem Abend, ihre Erzählungen hatten sie beim Anblick der Frau vergessen, denn das Erscheinen dieser war mehr, als sie sich je in ihren Träumereien vorgestellt hatten, nie hatten sie gedacht, daß außer ihnen noch Menschen lebten irgendwo, noch, daß man ihren Wald betreten konnte, daß er also irgendwo zu Ende war. Und was war das mit Gott, der alles geschaffen hatte, und der nun von ihnen ein Haus wünschte, in dem er wohnen könne?</w:t>
      </w:r>
    </w:p>
    <w:p>
      <w:pPr>
        <w:pStyle w:val="Normal"/>
        <w:rPr/>
      </w:pPr>
      <w:r>
        <w:rPr/>
      </w:r>
    </w:p>
    <w:p>
      <w:pPr>
        <w:pStyle w:val="Normal"/>
        <w:rPr/>
      </w:pPr>
      <w:r>
        <w:rPr/>
        <w:t>Gedankenschwer gingen sie zu Bett, ahnend, daß ein Zeitalter zu Ende gegangen war, eine Ewigkeit, daß es nie mehr so sein würde, wie es bisher gewesen war, daß eine nicht rückgängig zu machende Veränderung eingetreten war. Selbst, wenn sie morgen erwachen sollten, und die Frau war verschwunden, einfach weitergegangen, ohne noch einmal zu ihnen zu sprechen, so hatten sie sie doch gesehen, hatten gehört, daß es noch mehr Menschen gab, und daß es einen Gott gab, der sich von ihnen ein Haus wünschte, in dem er wohnen können würde, und dem dieser Wald gehörte, weil er ihn geschaffen hatte.</w:t>
      </w:r>
    </w:p>
    <w:p>
      <w:pPr>
        <w:pStyle w:val="Normal"/>
        <w:rPr/>
      </w:pPr>
      <w:r>
        <w:rPr/>
        <w:t>--------------------------------------------------------------------------------------------------</w:t>
      </w:r>
    </w:p>
    <w:p>
      <w:pPr>
        <w:pStyle w:val="Normal"/>
        <w:rPr/>
      </w:pPr>
      <w:r>
        <w:rPr/>
      </w:r>
    </w:p>
    <w:p>
      <w:pPr>
        <w:pStyle w:val="Normal"/>
        <w:rPr/>
      </w:pPr>
      <w:r>
        <w:rPr/>
        <w:t>Das Mädchen seufzte, als ihm all diese Veränderungen in seinem Traum bewußt wurden, und drehte sich auf die andere Seite, um den nächsten Teil ihres Traumes in Angriff zu nehmen.</w:t>
      </w:r>
    </w:p>
    <w:p>
      <w:pPr>
        <w:pStyle w:val="Normal"/>
        <w:rPr/>
      </w:pPr>
      <w:r>
        <w:rPr/>
        <w:t>--------------------------------------------------------------------------------------------------</w:t>
      </w:r>
      <w:r>
        <w:br w:type="page"/>
      </w:r>
    </w:p>
    <w:p>
      <w:pPr>
        <w:pStyle w:val="Normal"/>
        <w:rPr/>
      </w:pPr>
      <w:r>
        <w:rPr/>
      </w:r>
    </w:p>
    <w:p>
      <w:pPr>
        <w:pStyle w:val="Normal"/>
        <w:rPr/>
      </w:pPr>
      <w:r>
        <w:rPr/>
        <w:t>Am nächsten Morgen - Celeste war einige Male aufgestanden in der Nacht, um Holz nachzulegen - war die alte Frau immer noch da, sie war schon vor Cielinde und Celeste erwacht und aufgestanden, und saß ruhig mit halb geschlossenen Augen auf der Bank vor dem Haus, die ersten Sonnenstrahlen genießend, die durch die Bäume traten, lange, verzweigte Schatten auf den Boden und die Hausmauer werfend. Sie hatte die Hände gefaltet, und hätte sie nicht die Augen offen gehabt, hätte Cielinde gemeint, sie schlafe, so ruhig und entspannt wirkte ihr altes Gesicht. Wie selbstverständlich brachte Cielinde ihr ein Frühstück, das freilich einfach war, wie alles, was diese beiden Menschenkinder zu sich nahmen, und aus einigen getrockneten Beeren und Früchten und einem hölzernen Becher mit frischem Quellwasser bestand. Die Frau bedankte sich höflich, und aß langsam und genußvoll. Anschließend wandte sie sich an Celeste: „Du weißt, was Dir aufgetragen wurde. Es wird viel Arbeit werden, und lange Zeit beanspruchen, doch ich will Euch helfen, so gut ich kann. Du kennst den Wald hier wie niemand sonst, Du weißt, wo es hier Steine gibt, die man aufschlichten kann, Du weißt, wo der Boden eben ist, daß man darauf ein Haus bauen kann. Geh nun, und achte darauf!“</w:t>
      </w:r>
    </w:p>
    <w:p>
      <w:pPr>
        <w:pStyle w:val="Normal"/>
        <w:rPr/>
      </w:pPr>
      <w:r>
        <w:rPr/>
      </w:r>
    </w:p>
    <w:p>
      <w:pPr>
        <w:pStyle w:val="Normal"/>
        <w:rPr/>
      </w:pPr>
      <w:r>
        <w:rPr/>
        <w:t>In der Tat hätte Celeste nicht zu sagen vermocht, wo diese Bedingungen erfüllt waren, die die alte Frau genannt hatte, doch er merkte rasch, daß sie recht hatte: indem er wie sonst seine Beeren und Früchte und Pilze suchte, führten ihn seine Füße wie von selbst an einen Platz, der eben war, und gar nicht ferne von einer Bodenverwerfung, an der unzählige Steine aus dem Boden traten, wie geschaffen zum Hausbau. Und Celeste begriff, daß der Wald mehr beinhaltete, als Beeren, Früchte, Nüsse, Pilze, daß der Wald ein neues, ihm bislang unbekanntes Gesicht besaß: in dem der Waldboden nicht nur dazu diente, daß darauf Eßbares wuchs, sondern auch dazu, daß man ihn beachtete, ihn und seine Eigenheiten, seine Formen, seine Beschaffenheit. Für Celeste war diese Erkenntnis überwältigend, war sie doch die erste Erkenntnis, die über die unmittelbaren Bedürfnisse hinausging, die in ihm dämmern ließ, daß man etwas suchen und finden könnte, was man nicht unmittelbar brauchte. Und er setzte sich auf den weichen Waldboden, um über diese Erkenntnis nachzugrübeln. Wenn es Gott gewesen war, der ihn und den Wald und die Bäume geschaffen hatte - wer immer das war - dann war es auch Gott gewesen, der diese Steine hier wachsen hatte lassen, und das Stück ebenen Bodens, das hier wie geschaffen war zum Hausbau, und dann war es wohl auch richtig, daß Gott hier ein Haus wünschte. Wiewohl Celeste sich nicht ganz erklären konnte, warum Gott sich dieses Haus dann nicht miterschaffen hatte - aber so, wie er noch nie daran gedacht hatte, daß es außer ihm und Cielinde noch weitere Menschen geben könnte, die Häuser brauchen würden, und noch nie daran, daß auch das Haus, das er und sie bewohnten, einmal gebaut hatte werden müssen, so meinte er, daß dies wohl Gründe haben würde: und bemerkte plötzlich, daß dies eine weitere Erkenntnis war, die ihm völlig neu war: daß es Gründe geben könnte für verschiedene Dinge, die über einfaches Essen und Trinken und Brennholz Sammeln hinausgingen.</w:t>
      </w:r>
    </w:p>
    <w:p>
      <w:pPr>
        <w:pStyle w:val="Normal"/>
        <w:rPr/>
      </w:pPr>
      <w:r>
        <w:rPr/>
      </w:r>
    </w:p>
    <w:p>
      <w:pPr>
        <w:pStyle w:val="Normal"/>
        <w:rPr/>
      </w:pPr>
      <w:r>
        <w:rPr/>
        <w:t>Als er soweit angekommen war in seinem Gedankengang, schreckte er plötzlich auf, den es erinnerte ihn daran, weiterzugehen, und weiter nach Eßbarem zu suchen, denn wenn das Denken auch eine wichtige und schöne Aufgabe sein kann, so sollte man doch auch etwas für den Magen haben; alles schöne Denken wird sonst bald überlagert von dem einen Bedürfnis: dem nach Essen.</w:t>
      </w:r>
    </w:p>
    <w:p>
      <w:pPr>
        <w:pStyle w:val="Normal"/>
        <w:rPr>
          <w:i/>
          <w:i/>
          <w:iCs/>
          <w:sz w:val="24"/>
          <w:szCs w:val="24"/>
        </w:rPr>
      </w:pPr>
      <w:r>
        <w:rPr>
          <w:i/>
          <w:iCs/>
          <w:sz w:val="24"/>
          <w:szCs w:val="24"/>
        </w:rPr>
      </w:r>
    </w:p>
    <w:p>
      <w:pPr>
        <w:pStyle w:val="Normal"/>
        <w:rPr>
          <w:i/>
          <w:i/>
          <w:iCs/>
          <w:sz w:val="24"/>
          <w:szCs w:val="24"/>
        </w:rPr>
      </w:pPr>
      <w:r>
        <w:rPr>
          <w:i/>
          <w:iCs/>
          <w:sz w:val="24"/>
          <w:szCs w:val="24"/>
        </w:rPr>
        <w:t>Bild: Celeste, auf dem Boden sitzend in Gedanken versunken, neben ihm ein offener Rucksack mit verschiedenen Früchten, Beeren und Pilzen, alles von ein paar Sonnenstrahlen umrahmt. Darüber wie immer das schlafende Mädchen.</w:t>
      </w:r>
    </w:p>
    <w:p>
      <w:pPr>
        <w:pStyle w:val="Normal"/>
        <w:rPr>
          <w:i/>
          <w:i/>
          <w:iCs/>
          <w:sz w:val="24"/>
          <w:szCs w:val="24"/>
        </w:rPr>
      </w:pPr>
      <w:r>
        <w:rPr>
          <w:i/>
          <w:iCs/>
          <w:sz w:val="24"/>
          <w:szCs w:val="24"/>
        </w:rPr>
      </w:r>
    </w:p>
    <w:p>
      <w:pPr>
        <w:pStyle w:val="Normal"/>
        <w:rPr/>
      </w:pPr>
      <w:r>
        <w:rPr/>
        <w:t xml:space="preserve">Am Abend, als er heimkam, saß die alte Frau nach wie vor auf der Bank vor dem Haus, allerdings war sie nicht untätig gewesen, wie Celeste bei einem näheren Blick feststellte. Sie hatte Nähzeug in der Hand, und hatte, wie sonst Cielinde, zerrissenes Gewand geflickt, auch die kleinen Gemüsebeete waren gepflegt worden, und offensichtlich war sie bemüht, für die beiden, in deren Leben sie so unvermutet getreten war, auch eine Hilfe zu sein. Das Abendessen nahmen sie schweigend wie immer ein, doch erstmals zu dritt, und dann nahmen sie wie seit Anbeginn der Zeit vor dem Kamin Platz. </w:t>
      </w:r>
    </w:p>
    <w:p>
      <w:pPr>
        <w:pStyle w:val="Normal"/>
        <w:rPr/>
      </w:pPr>
      <w:r>
        <w:rPr/>
      </w:r>
    </w:p>
    <w:p>
      <w:pPr>
        <w:pStyle w:val="Normal"/>
        <w:rPr/>
      </w:pPr>
      <w:r>
        <w:rPr/>
        <w:t>Die alte Frau warf Celeste einen scharfen Blick zu: „Nun, Celeste, hast Du heute nichts Besonderes erlebt auf Deinem Waldgang?“ Und Celeste begann über seine Gedanken zu erzählen, wie er sonst eine seiner Geschichten erzählt haben würde, und, gewohnt, zu erzählen, war es nicht einmal das unbeholfene Stottern, das man von solch einfachem Menschen eigentlich erwartet hätte in diesem Zusammenhang, sondern was er sagte, hatte Hand und Fuß, und siehe da, auch Cielinde hatte nachgedacht den Tag über, zumal die Frau sich geweigert hatte, ihre Fragen zu beantworten. „Ich bin nicht hier, um Eure Fragen zu beantworten, ich bin nur hier, um Euch dazu zu bringen, sie zu stellen.“, hatte sie Cielinde erklärt, was diese wiederum zum Nachdenken angeregt hatte, und ihr eine Ahnung davon gegeben hatte, daß oft schon das Stellen der Fragen schwierig genug ist, und daß die meisten Fragen in Wahrheit ihre Antwort schon enthalten, verschlüsselt, vom Frager schon vorausgesehen. Zudem war der alten Frau wohl bewußt, daß es sinnlos war, die Fragen Cielindes zu beantworten, wenn Celeste es nicht hören konnte, denn sie wollte ja beiden ihr Wissen geben, ohne einen zu bevorzugen, und auch wußte sie, daß diese einfachen Menschen viel ahnten, ohne es zu wissen, und viel Zeit brauchten, Erfahrenes zu begreifen, ohne ihre Ahnung zu zerstören. Und Celeste berichtete von der Bodenverwerfung und den Steinen und dem ebenen Stück Waldboden, der freilich dicht bewachsen war, und die alte Frau freute sich, und dankte Celeste für seine Mühe. „Morgen will ich gehen, und mir das ansehen, wovon Du mir heute berichtest.“, sagte sie. „Du wirst mir diese Plätze zeigen, und dafür werde ich Dir helfen, den Rucksack zu füllen, und auch selbst einen tragen, damit wir genug zu essen haben, wenn wir die schwere Arbeit beginnen.“</w:t>
      </w:r>
    </w:p>
    <w:p>
      <w:pPr>
        <w:pStyle w:val="Normal"/>
        <w:rPr/>
      </w:pPr>
      <w:r>
        <w:rPr/>
      </w:r>
    </w:p>
    <w:p>
      <w:pPr>
        <w:pStyle w:val="Normal"/>
        <w:rPr/>
      </w:pPr>
      <w:r>
        <w:rPr/>
        <w:t>Celeste nickte, überhaupt wären weder er noch Cielinde je auf die Idee gekommen, der alten Frau zu widersprechen. Ihre Worte klangen so bestimmt, obwohl freundlich, und sie wirkte so weise und klug, daß es für Cielinde und Celeste unvorstellbar war, ihr nicht zu gehorchen. Und dann begann die alte Frau, eine Geschichte zu erzählen, um die brennende Frage Celeste’s zu beantworten: wer war eigentlich Gott? Wer war dieser Gott, für den Celeste ein Haus bauen sollte auf jenem ebenen Stück Wald, wer war dieser Gott, der den Wald und die Steine und das ebene Stück geschaffen hatte?</w:t>
      </w:r>
    </w:p>
    <w:p>
      <w:pPr>
        <w:pStyle w:val="Normal"/>
        <w:rPr/>
      </w:pPr>
      <w:r>
        <w:rPr/>
      </w:r>
    </w:p>
    <w:p>
      <w:pPr>
        <w:pStyle w:val="Normal"/>
        <w:rPr/>
      </w:pPr>
      <w:r>
        <w:rPr/>
        <w:t>Und sie erzählte von dem, der immer schon war, als es noch keinen Wald und keine Menschen und kein Stück Boden gegeben hatte, sie erzählte, wie ER beschlossen hatte, das Licht und die Erde und die Sterne zu erschaffen, wie ER dann Gräser und Bäume und Büsche schuf, wie ER die Tiere machte und die Vögel, wie ER dann schließlich den Menschen formte nach SEINEM Ebenbild. Und Cielinde und Celeste lauschten der Erzählung, und sie hörten, wie die Menschen ungehorsam waren ihrem Gott gegenüber, und aus dem Paradies verstoßen wurden, und wie das Böse immer mehr Einzug gehalten hatte auf der Erde, bis daß Kain seinen eigenen Bruder erschlug um der Eifersucht willen. Und sie begriffen erstmals, daß es auf der Erde gut und böse gibt, daß es Ungehorsam gibt, daß dieser Gott vom Menschen Bestimmtes will, und strafen, aber auch barmherzig sein kann, und sie erkannten, daß es überhaupt Kategorien wie Strafe und Barmherzigkeit, Sünde und Sühne, richtig und falsch gibt.</w:t>
      </w:r>
    </w:p>
    <w:p>
      <w:pPr>
        <w:pStyle w:val="Normal"/>
        <w:rPr/>
      </w:pPr>
      <w:r>
        <w:rPr/>
      </w:r>
    </w:p>
    <w:p>
      <w:pPr>
        <w:pStyle w:val="Normal"/>
        <w:rPr/>
      </w:pPr>
      <w:r>
        <w:rPr/>
        <w:t xml:space="preserve">Als die alte Frau geendet hatte, herrschte lange Schweigen, und jeder dachte über das gehörte nach. Und wieder erkannten Cielinde und Celeste, daß nichts je mehr so sein würde wie früher: Während sie bisher nur in den Kategorien „nötig“ und „genug“ gedacht hatten, wußten sie nun, daß es auch die Kategorien „richtig“ und „falsch“ gibt in einem viel weiteren Sinne, als die richtige Nuß oder den richtigen Pilz, und nicht die bittere oder den giftigen zu essen. Und eigentlich muß man sich fragen, ob die alte Frau damit nicht die Sünde zu Cielinde zu Celeste gebracht hatte, so wie einst die Schlange zu Adam und Eva, denn nur wer weiß, daß etwas, was er tut, falsch ist, kann sündigen: doch ist es nicht gerade eine Eigenheit des Menschen, daß er vom Baume der Erkenntnis gegessen hat, und diese Einsicht besitzt? Und so ist alles, was Menschen tun, stets auch ein bißchen falsch: denn hätte sie den beiden diese Erkenntnis nicht gebracht, sie hätten bis in alle Ewigkeit gelebt ohne Sünde, doch hätte ihnen damit auch ein Teil der menschlichen Existenz gefehlt, der uns vom Tier unterscheidet: die Erkenntnis, was gut und was falsch ist. Schließlich erhob sich die alte Frau, nickte den beiden noch einmal zu, und begab sich zu ihrer Bettstatt, und Cielinde und Celeste folgten ihrem Beispiel. Es war für beide ein anstrengender Tag gewesen, an dem sie viel gelernt und erfahren hatten, und sie lagen noch lange wach, und dachten an die Worte ihrer Lehrmeisterin. </w:t>
      </w:r>
    </w:p>
    <w:p>
      <w:pPr>
        <w:pStyle w:val="Normal"/>
        <w:rPr/>
      </w:pPr>
      <w:r>
        <w:rPr/>
        <w:t>--------------------------------------------------------------------------------------------------</w:t>
      </w:r>
    </w:p>
    <w:p>
      <w:pPr>
        <w:pStyle w:val="Normal"/>
        <w:rPr/>
      </w:pPr>
      <w:r>
        <w:rPr/>
      </w:r>
    </w:p>
    <w:p>
      <w:pPr>
        <w:pStyle w:val="Normal"/>
        <w:rPr/>
      </w:pPr>
      <w:r>
        <w:rPr/>
        <w:t>Wieder öffnete das Mädchen die Augen für einige Sekunden, doch war es von dem anstengenden Traum, der sein Auffassungsvermögen weit überschritt, so erschöpft, daß es sofort wieder einschlief, zum Glück für uns, denn sonst hätte diese Erzählung hier abrupt enden müssen, ohne daß wir je erfahren hätten, wie Cielinde und Celeste unter der Anleitung der alten Dame, die der Großmutter des Mädchens wie aus dem Gesicht geschnitten war, ihr Gotteshaus gebaut haben, und wie sie durch die alte Frau selbst weise und klug wurden, und zum Glück für Cielinde und Celeste, die noch so viel zu lernen hatten, und noch nicht bereit waren für das Ende des Traums des Mädchens.</w:t>
      </w:r>
    </w:p>
    <w:p>
      <w:pPr>
        <w:pStyle w:val="Normal"/>
        <w:rPr/>
      </w:pPr>
      <w:r>
        <w:rPr/>
        <w:t>--------------------------------------------------------------------------------------------------</w:t>
      </w:r>
      <w:r>
        <w:br w:type="page"/>
      </w:r>
    </w:p>
    <w:p>
      <w:pPr>
        <w:pStyle w:val="Normal"/>
        <w:rPr/>
      </w:pPr>
      <w:r>
        <w:rPr/>
      </w:r>
    </w:p>
    <w:p>
      <w:pPr>
        <w:pStyle w:val="Normal"/>
        <w:rPr/>
      </w:pPr>
      <w:r>
        <w:rPr/>
        <w:t xml:space="preserve">Am anderen Morgen war wiederum die alte Frau lange vor Cielinde und Celeste munter, nur blieb sie in der Stube sitzen, weil es draußen bewölkt war, und leicht regnete, nach dem Frühstück allerdings ging sie, wie sie gesagt hatte, mit Celeste in den Wald, und Celeste stellte fest, daß sie zwar welke Hände und ein runzeliges Gesicht hatte, daß sie aber schnell und kräftig ausschritt, wie jemand, der gewohnt ist, lang und weit zu gehen. Schnell erreichten sie das Waldstück, das Celeste ihr beschrieben hatte, und nickend gab sie ihm zu verstehen, daß es gut geeignet wäre für den vorgesehenen Zweck. Wie am Vortag zu Cielinde sprach sie auch heute zu Celeste kaum, ließ ihm Zeit, über sich und sie und ihre Existenz nachzudenken, und folgte ihm zu den Plätzen, an denen auf Büschen süße Beeren reiften, während das Regenwasser von ihrer Kapuze über ihren Mantel abrann, und schließlich auf den Boden unter ihr tropfte. Es war ein kühler Tag, und Celeste war froh, daß sich ihre beiden Rucksäcke schnell füllten, und sie ins warme Haus zurückkehren konnten. </w:t>
      </w:r>
    </w:p>
    <w:p>
      <w:pPr>
        <w:pStyle w:val="Normal"/>
        <w:rPr/>
      </w:pPr>
      <w:r>
        <w:rPr/>
      </w:r>
    </w:p>
    <w:p>
      <w:pPr>
        <w:pStyle w:val="Normal"/>
        <w:rPr/>
      </w:pPr>
      <w:r>
        <w:rPr/>
        <w:t>„</w:t>
      </w:r>
      <w:r>
        <w:rPr/>
        <w:t xml:space="preserve">Morgen werden wir beginnen, die Bäume zu fällen, die auf jenem Waldstück wachsen.“ bestimmte die Frau, und Celeste nickte unsicher, nie noch hatte er Bäume gefällt, es gab zwar Säge und Axt im Haus, doch hatte er sie stets nur benutzt, um gefundenes Brennholz damit zu zerkleinern, und Cielinde und Celeste dachten an ihre Träume, als sie sich vorstellten, wie die Bäume zu ihnen sprachen, ihnen Gesellschaft leisteten, sie zu den fernen Bergspitzen begleiteten und leiteten. Und sie verstanden, daß jedes Beginnen, jeder Anfang mit einem Ende einhergeht, sie konnten nicht anfangen, jenem Gott, der das Licht und die Finsternis geschaffen hatte, ein Haus zu bauen, ohne einen Teil jenes Waldes zu entfernen, den Gott gemacht hatte zu Anbeginn der Zeiten. Und sie konnten nicht anfangen, Bäume zu fällen, ohne von der kindlichen, märchenhaften Vorstellung der sprechenden Bäume Abschied zu nehmen, die ihnen beinahe selbstverständlich geworden war in all der Zeit, die sie nur bei den Bäumen gelebt hatten, die sie nie zu besitzen gedacht hatten, sondern die ihnen immer wie Verwandte erschienen waren, so wie ja auch die alte Frau selbst gesagt hatte, daß sie ein Teil des Waldes seien. Und sie begannen zu verstehen, was dieser Gott gemeint hatte mit den Worten: „Macht Euch die Erde untertan“, die sie die alte Frau gestern gelehrt hatte. „Es ist nicht so gemeint, daß man tun und lassen darf, was einem einfällt. Aber man soll und darf das von Gott geschaffene benutzen, daß es sinnvoll ist, man soll Bäume nicht fällen, weil einem nichts Besseres einfällt, und wenn man einen Baum fällt, soll man bedenken, daß er von Gott geschaffen ist, und unzählige Sommer und Winter braucht, um groß und schön zu werden.“, erklärte sie ihnen. Und dann erzählte sie ihnen, wie die Menschheit schlecht und schlechter geworden war, wie Gott beschlossen hatte, alle Lebewesen, die atmeten, zu vernichten, um das Böse wieder von der Erde zu tilgen, das Überhand genommen hatte, und wie Gott den einen guten Menschen gefunden hatte, Noah, und diesem befohlen hatte, ein Schiff zu bauen, mitten auf dem Trockenen, weit von jedem Meer, jedem See, jedem Fluß. Und Noah hatte gehorcht, und Bäume gefällt, und ein Schiff gebaut, so wie nun Celeste und Cielinde gehorchen würden, und Bäume fällen, und ein Haus bauen würden, und Noah und seine Familie waren gerettet worden vor der Sintflut, sie hatten das Geschaffene sinnvoll benutzt, obwohl sie unzählige Bäume hatten fällen müssen, viel mehr, als dort auf jenem ebenen, von Celeste ausgewählten Waldstück standen. Und Cielinde und Celeste verstanden, was der Satz bedeuten soll: „Macht Euch die Erde untertan“, und daß der Wald mehr konnte, als nur Nüsse und Beeren produzieren: daß er auch Raum und Holz und Steine spendete, die sie nie vorher benutzt, ja, beachtet hatten, und die man verwenden konnte, um damit etwas Sinnvolles zu schaffen, das über die einfachen Bedürfnisse Essen und Trinken weit hinaus ging. Und sie verstanden, warum Gott einerseits die ganze Erde und alle Sterne schaffen konnte, und sich doch freuen konnte, wenn sie ihm ein Haus bauten, so wie er die ganze Menschheit hatte vernichten können, und doch einen einzigen beachten und beschützen hatte können, der nicht böse geworden war wie alle anderen, sie verstanden, daß Gott gleichzeitig riesengroß sein konnte, und doch jeden Menschen kannte, jeden einzelnen beachtete und als einzelnen sah und beurteilte, und sich freute, wenn dieser einzelne tat, was Gott gerne sah und von ihm verlangte. </w:t>
      </w:r>
    </w:p>
    <w:p>
      <w:pPr>
        <w:pStyle w:val="Normal"/>
        <w:rPr/>
      </w:pPr>
      <w:r>
        <w:rPr/>
      </w:r>
    </w:p>
    <w:p>
      <w:pPr>
        <w:pStyle w:val="Normal"/>
        <w:rPr/>
      </w:pPr>
      <w:r>
        <w:rPr/>
        <w:t>Und wie am Vortag stand die Frau nach der Erzählung auf, und ging nickend in Richtung ihrer Lagerstatt, und Cielinde und Celeste saßen noch eine kurze Zeitlang nachdenklich in ihren Fauteuilles, ehe sie auch zu Bett gingen, darauf vertrauend, daß die alte Frau wohl wissen würde, wovon sie sprach, wenn sie vom Hausbauen und Bäumefällen sprach, Tätigkeiten, die ihnen beiden völlig neu und unbekannt waren, so wie die Geschichten aus längst vergangenen Zeiten, die sie ihnen erzählte, und die ihnen die Herrlichkeit und Größe Gottes verständlich machen sollten, wiewohl sie verstanden, daß es Gleichnisse und Fabeln waren, die die Herrlichkeit und Größe Gottes anschaulich machten für Menschen wie sie und Menschen wie uns. Und sie erkannten, daß jede Erzählung der alten Frau ihren Horizont erweiterte, und ihr Denken anregte, daß ihre Phantasie und Gedankenwelt Flügel bekamen, und zu Welten schwebten, die ihnen bisher völlig unbekannt gewesen waren, Welten, in denen es Wüsten und Meere, gute Menschen und böse Menschen, Städte und Dörfer gab. Unwirklich und schemenhaft waren diese Welten noch für sie, doch sie begannen zu existieren, und vielleicht entsteht ja alle Existenz der Welt aus der Phantasie der Menschen, die sie sich erträumen und gestalten, niemand kann schließlich genau sagen, was wirklich ist, und was nur geträumt, und sie erkannten, daß die ganze Welt vielleicht nur ein Produkt einer blühenden Phantasie ist.</w:t>
      </w:r>
    </w:p>
    <w:p>
      <w:pPr>
        <w:pStyle w:val="Normal"/>
        <w:rPr/>
      </w:pPr>
      <w:r>
        <w:rPr/>
        <w:t>--------------------------------------------------------------------------------------------------</w:t>
      </w:r>
    </w:p>
    <w:p>
      <w:pPr>
        <w:pStyle w:val="Normal"/>
        <w:rPr/>
      </w:pPr>
      <w:r>
        <w:rPr/>
      </w:r>
    </w:p>
    <w:p>
      <w:pPr>
        <w:pStyle w:val="Normal"/>
        <w:rPr/>
      </w:pPr>
      <w:r>
        <w:rPr/>
        <w:t>Das Mädchen stöhnte leise auf im Schlaf bei dieser Erkenntnis, die sie da im Traume miterlebte, als ihr bewußt wurde, wie nah diese Erkenntnis der Wirklichkeit tatsächlich kam. Und wer weiß? Vielleicht war auch das Mädchen selbst nur geträumt, vielleicht von einem anderen Mädchen, vielleicht von Cielinde oder Celeste, vielleicht von der alten Frau, die da in ihren Traum getreten war? Wer weiß träumend schon, was gerade Realität ist? Wer weiß schon, ob nicht er, der zu träumen meint, die Realität sieht, und selbst nur ein Traum ist? Das Mädchen strampelte sich die Decke, die ihm in der Anstrengung zu warm geworden war, vom Leib, und versank, dankbar die erfrischende Kühle genießend, wieder tiefer und tiefer in ihren Traum...</w:t>
      </w:r>
    </w:p>
    <w:p>
      <w:pPr>
        <w:pStyle w:val="Normal"/>
        <w:rPr>
          <w:i/>
          <w:i/>
          <w:iCs/>
          <w:sz w:val="24"/>
          <w:szCs w:val="24"/>
        </w:rPr>
      </w:pPr>
      <w:r>
        <w:rPr>
          <w:i/>
          <w:iCs/>
          <w:sz w:val="24"/>
          <w:szCs w:val="24"/>
        </w:rPr>
      </w:r>
    </w:p>
    <w:p>
      <w:pPr>
        <w:pStyle w:val="Normal"/>
        <w:rPr>
          <w:i/>
          <w:i/>
          <w:iCs/>
          <w:sz w:val="24"/>
          <w:szCs w:val="24"/>
        </w:rPr>
      </w:pPr>
      <w:r>
        <w:rPr>
          <w:i/>
          <w:iCs/>
          <w:sz w:val="24"/>
          <w:szCs w:val="24"/>
        </w:rPr>
        <w:t>Bild: das träumende Mädchen, selbst schwebend in einem Traum der schlafenden Cielinde, die wiederum in einem Traum des Mädchens gefangen ist, dem man mittlerweile die Erschöpfung von dem Traume ansieht</w:t>
      </w:r>
    </w:p>
    <w:p>
      <w:pPr>
        <w:pStyle w:val="Normal"/>
        <w:rPr/>
      </w:pPr>
      <w:r>
        <w:rPr/>
        <w:t>--------------------------------------------------------------------------------------------------</w:t>
      </w:r>
      <w:r>
        <w:br w:type="page"/>
      </w:r>
    </w:p>
    <w:p>
      <w:pPr>
        <w:pStyle w:val="Normal"/>
        <w:rPr/>
      </w:pPr>
      <w:r>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 w:hAnsi="TimesNewRoman" w:eastAsia="TimesNewRoman" w:cs="TimesNewRoman"/>
      <w:color w:val="000080"/>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0:13:00Z</dcterms:created>
  <dc:creator>Dr. Harald Kirschner</dc:creator>
  <dc:description>Das auf der Titelseite geschriebene entstammt einem Traum, den ich wortw�rtlich so am Morgen des 26.4.1996
hatte, ich tr�umte von einem Buch, das so begann, und setzte mich sofort hin, und begann es zu schreiben. </dc:description>
  <dc:language>en-US</dc:language>
  <cp:lastModifiedBy>Dr. Harald Kirschner</cp:lastModifiedBy>
  <dcterms:modified xsi:type="dcterms:W3CDTF">1997-03-27T23:56:00Z</dcterms:modified>
  <cp:revision>21</cp:revision>
  <dc:subject>Cielinde und Celeste</dc:subject>
  <dc:title>Es war einmal ein M�dchen, das tr�umte,</dc:title>
</cp:coreProperties>
</file>