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raghin</w:t>
      </w:r>
    </w:p>
    <w:p>
      <w:pPr>
        <w:pStyle w:val="Normal"/>
        <w:rPr>
          <w:b/>
          <w:b/>
          <w:bCs/>
          <w:sz w:val="36"/>
          <w:szCs w:val="36"/>
        </w:rPr>
      </w:pPr>
      <w:r>
        <w:rPr>
          <w:b/>
          <w:bCs/>
          <w:sz w:val="36"/>
          <w:szCs w:val="36"/>
        </w:rPr>
      </w:r>
    </w:p>
    <w:p>
      <w:pPr>
        <w:pStyle w:val="Normal"/>
        <w:rPr/>
      </w:pPr>
      <w:r>
        <w:rPr/>
      </w:r>
    </w:p>
    <w:p>
      <w:pPr>
        <w:pStyle w:val="Normal"/>
        <w:rPr/>
      </w:pPr>
      <w:r>
        <w:rPr/>
        <w:t>Es waren einmal, vor langer, langer Zeit, eine Frau und ein Mann, die einander kennenlernten in einem schönen Herbst, und im Winter heirateten, weil sie einander sehr liebten. Braghin hieß der Mann, soweit ich es gehört habe, aus welcher Sprache auch immer dieser Name stammen mag, die Frau, sie hieß Grete. Wo dies stattfand? Ich weiß es nicht, niemand hat es je genau erfahren, nur wenig Einzelheiten hat man weitererzählt, ihr werdet bald verstehen, warum.</w:t>
      </w:r>
    </w:p>
    <w:p>
      <w:pPr>
        <w:pStyle w:val="Normal"/>
        <w:rPr/>
      </w:pPr>
      <w:r>
        <w:rPr/>
      </w:r>
    </w:p>
    <w:p>
      <w:pPr>
        <w:pStyle w:val="Normal"/>
        <w:rPr/>
      </w:pPr>
      <w:r>
        <w:rPr/>
        <w:t>Sie verbrachten, wie es sich für Frischvermählte damals gehörte, einen wunderschönen Winter gemeinsam, und als der Frühling nahte, und der Schnee langsam dahinschmolz, meinte jeder, kein so glückliches Paar könnte sonstwo auf Erden leben! - Doch menschliches Glück ist selten vollkommen, und man bräuchte nicht davon zu erzählen, wenn nicht irgendwo beim Glück ein Häkchen wäre, und gerade auf dieses Häkchen will ich jetzt zu sprechen kommen...</w:t>
      </w:r>
    </w:p>
    <w:p>
      <w:pPr>
        <w:pStyle w:val="Normal"/>
        <w:rPr/>
      </w:pPr>
      <w:r>
        <w:rPr/>
      </w:r>
    </w:p>
    <w:p>
      <w:pPr>
        <w:pStyle w:val="Normal"/>
        <w:rPr/>
      </w:pPr>
      <w:r>
        <w:rPr/>
        <w:t>Es war ein später Aprilabend - oder war es Anfang Mai? -, als Braghin plötzlich des Abends aufschreckte, und aufgeregt in die Nacht hinaushorchte, kurz, nachdem sie sich zur Ruhe begeben hatten. „Was ist denn, Liebster?“, fragte Grete schlaftrunken, ihren Mann nach der Sitte Frischverliebter mit einem Kosewort ansprechend. „Grete...“, flüsterte Braghin, „Grete, hörst Du sie nicht, sie rufen mich... sie rufen mich...“ Verständnislos richtete sie sich im Bette auf. „Du hast geträumt, Liebster.“, versuchte sie ihren Mann zu beruhigen. „Da draußen ist nichts! Ich kann nichts hören!“ Doch Braghin war nicht mehr zu beruhigen. „Meine Brüder - hörst Du sie nicht? Grete! Verzeih mir... ich habe Dir nie etwas davon erzählt...von meiner Familie erzählt...“</w:t>
      </w:r>
    </w:p>
    <w:p>
      <w:pPr>
        <w:pStyle w:val="Normal"/>
        <w:rPr/>
      </w:pPr>
      <w:r>
        <w:rPr/>
      </w:r>
    </w:p>
    <w:p>
      <w:pPr>
        <w:pStyle w:val="Normal"/>
        <w:rPr/>
      </w:pPr>
      <w:r>
        <w:rPr/>
        <w:t>Und Braghin vestummte, nicht recht wissend, wie er fortfahren sollte, doch schließlich faßte er sich ein Herz, und erzählte, wie er einst als Vogel aus dem Ei geschlüpft war, und doch ein menschliches Herz hatte, und so verzaubert zwischen Vogel- und Menschenwelt hin und her gerissen beide gewählt hatte: Im Sommer wollte er ein luftiger Mauersegler sein wie seine Brüder, und im Winter zum Menschen werden, und in der Stadt leben. Und noch während er erzählte, wurde seine Stimme leiser und leiser, und ehe Grete sich besann, war Braghin neben ihr verschwunden, und ein schwarzer Vogel saß unbeholfen, halb von der Bettdecke verdeckt, neben ihr. „Hilf mir hinaus, und halte im Herbst das Fenster offen...“, das waren die letzten Worte, die sie von ihrem Manne hören sollte für die nächsten Wochen, dann entschwand Braghin in die Nacht, und undeutlich sah Grete im Mondlicht, wie er höher und höher stieg, und die Stadt und die Menschen und Grete weit unter sich ließ.</w:t>
      </w:r>
    </w:p>
    <w:p>
      <w:pPr>
        <w:pStyle w:val="Normal"/>
        <w:rPr/>
      </w:pPr>
      <w:r>
        <w:rPr/>
      </w:r>
    </w:p>
    <w:p>
      <w:pPr>
        <w:pStyle w:val="Normal"/>
        <w:rPr/>
      </w:pPr>
      <w:r>
        <w:rPr/>
      </w:r>
    </w:p>
    <w:p>
      <w:pPr>
        <w:pStyle w:val="Normal"/>
        <w:rPr/>
      </w:pPr>
      <w:r>
        <w:rPr/>
        <w:t>Aber Grete war eine treue und gute Frau, und damals war man auch noch nicht so abgeneigt wie heute, an Zauberei zu glauben, und so erzählte sie stets allen Leuten, ihr Gatte arbeite im Sommer im Ausland, und nur heimlich und am Abend in ihrem Zimmer weinte sie gelegentlich, wenn sie an ihren lieben Mann dachte, der so plötzlich und unerwartet seine Gestalt verändert hatte, und entflogen war.</w:t>
      </w:r>
    </w:p>
    <w:p>
      <w:pPr>
        <w:pStyle w:val="Normal"/>
        <w:rPr/>
      </w:pPr>
      <w:r>
        <w:rPr/>
      </w:r>
    </w:p>
    <w:p>
      <w:pPr>
        <w:pStyle w:val="Normal"/>
        <w:rPr/>
      </w:pPr>
      <w:r>
        <w:rPr/>
        <w:t>So ging der Sommer vorüber, und wer je die Mauersegler beobachtet hat, die erst Ende April kommen, der weiß auch, daß sie Mitte August schon wieder abfliegen, um im warmen Süden zu überwintern. Auch Grete wußte das, und so hielt sie voll Hoffnung ab Anfang August ihr Fenster offen.</w:t>
      </w:r>
    </w:p>
    <w:p>
      <w:pPr>
        <w:pStyle w:val="Normal"/>
        <w:rPr/>
      </w:pPr>
      <w:r>
        <w:rPr/>
      </w:r>
    </w:p>
    <w:p>
      <w:pPr>
        <w:pStyle w:val="Normal"/>
        <w:rPr/>
      </w:pPr>
      <w:r>
        <w:rPr/>
        <w:t>Und wirklich: An einem warmen Sommerabend, es war, glaube ich, der 12. August, landete ein erschöpfter Vogel auf ihrem Fensterbrett, und während sie voll Freude aus dem Sessel, in dem sie gesessen und gelesen hatte, aufsprang, wurde dieser plötzlich größer und größer - und Braghin stand vor ihr, etwas müde, aber selbst auch voll Freude und Liebe zu seiner Grete, und sie umarmten und küßten einander, wie es sich gehört für Verliebte, die einander lange nicht gesehen.</w:t>
      </w:r>
    </w:p>
    <w:p>
      <w:pPr>
        <w:pStyle w:val="Normal"/>
        <w:rPr/>
      </w:pPr>
      <w:r>
        <w:rPr/>
      </w:r>
    </w:p>
    <w:p>
      <w:pPr>
        <w:pStyle w:val="Normal"/>
        <w:rPr/>
      </w:pPr>
      <w:r>
        <w:rPr/>
        <w:t>Was soll ich viele Worte machen? Grete gewöhnte sich nach ein paar Wintern daran, daß ihr Mann im Frühling sich aufmachte, seine menschliche Existenz abstreifte, und davonflog in die luftige, schwerelose, pfeilschnelle Welt der Mauersegler, und als mit der Zeit kleine Kinder sich einstellten, da hatte sie gar nicht mehr viel Zeit, nachzudenken über dieses seltene Schicksal, mit einem Vogel verheiratet zu sein, und die Kinder ihrerseits wußten ja stets nur, daß ihr Vater im Sommer im Ausland arbeitete, wie viele andere Väter zu jener Zeit auch.</w:t>
      </w:r>
    </w:p>
    <w:p>
      <w:pPr>
        <w:pStyle w:val="Normal"/>
        <w:rPr/>
      </w:pPr>
      <w:r>
        <w:rPr/>
      </w:r>
    </w:p>
    <w:p>
      <w:pPr>
        <w:pStyle w:val="Normal"/>
        <w:rPr/>
      </w:pPr>
      <w:r>
        <w:rPr/>
        <w:t>Und in der Zeit, da Braghin Mensch war - und in der Tat waren das meist fast neun Monate im Jahr -, da vergolt er es ihr auch durch unverbrüchliche Liebe und Treue, selbst als die Kinder größer und Grete älter wurden, und Grete mit den Jahren graues Haar bekam, während Braghin selbst stets der gleiche junge Mann blieb, den Grete einst kennen und lieben gelernt hatte. „Wer weiß schon, wie lange Mauersegler eigentlich leben, wir können ja nicht zählen, und erst recht weiß keiner, wie lange verzauberte Mauersegler leben wie ich - was zählt es schon!“, hatte Braghin einmal zu ihr gesagt, und so hielt er zu ihr, und kehrte jeden August zurück durch das selbe Fenster, durch viele Jahre hindurch.</w:t>
      </w:r>
      <w:r>
        <w:br w:type="page"/>
      </w:r>
    </w:p>
    <w:p>
      <w:pPr>
        <w:pStyle w:val="Normal"/>
        <w:rPr/>
      </w:pPr>
      <w:r>
        <w:rPr/>
      </w:r>
    </w:p>
    <w:p>
      <w:pPr>
        <w:pStyle w:val="Normal"/>
        <w:rPr/>
      </w:pPr>
      <w:r>
        <w:rPr/>
      </w:r>
    </w:p>
    <w:p>
      <w:pPr>
        <w:pStyle w:val="Normal"/>
        <w:rPr/>
      </w:pPr>
      <w:r>
        <w:rPr/>
        <w:t>Aber ach! Vielleicht sind verzauberte Mauersegler ja unsterblich - ich weiß es nicht -, aber Menschen werden älter, und irgendwann einmal schließen sie ihre Augen für immer! - Und eines Tages im August, als Braghin, müde gehetzt von dem schnellen, ununterbrochenen Flug der Seglervögel, spürend, wie die kühle Jahreszeit nahte, auf dem Fensterbrett landen wollte wie unzählige Male zuvor, da war sein Fenster verschlossen, und kein Licht brannte mehr in der ihm so wohlbekannten Stube. Erschrocken brach der Vogel seinen Anflug ab, stieß pfeilschnell senkrecht in die Höhe, und drehte eine schnelle Runde um den Schornstein - wobei er drei fette Fliegen, die ihm geradezu in den Schnabel fliegen wollten, nicht einmal beachtete -, um dann, so langsam es seine schmalen, für schnellen Jagdflug gebauten Flügel es zuließen, an dem Fenster vorbeizugleiten. Kein Zweifel, es war fest verschlossen. Unsicher stieg Braghin höher. Hatte er das falsche Fenster erwählt? Das war ihm zwar in all den Jahren noch nie passiert, doch schließlich sahen für seine Vogelaugen die meisten Häuser ziemlich gleich aus, und ein Fenster glich dem anderen, wie für uns Menschen ein Ei dem anderen gleicht, obwohl für die Vogelmutter jedes Ei unverkennbar ihr Kind ist. Und zum ersten Mal wurde Braghin schmerzlich bewußt, wie sehr die menschliche Sprache ihm fehlte, wenn er Vogel war, „Grete! Grete!“ wollte er rufen, doch aus seinem weit geöffneten Schnabel kam nur ein langes, trauriges, schrilles „Sssrrriiiiiiiiiiiiie! Sssrrriiiiiiiiiie! Sssrrriiiiiiiiiiiie!“, und irgendwo unter ihm sagte ein Knabe zu seiner Mutter: „Horch mal, Mutter, wie tief die Vögel fliegen, es kommt bestimmt noch ein Gewitter.“</w:t>
      </w:r>
    </w:p>
    <w:p>
      <w:pPr>
        <w:pStyle w:val="Normal"/>
        <w:rPr/>
      </w:pPr>
      <w:r>
        <w:rPr/>
      </w:r>
    </w:p>
    <w:p>
      <w:pPr>
        <w:pStyle w:val="Normal"/>
        <w:rPr/>
      </w:pPr>
      <w:r>
        <w:rPr/>
        <w:t>Braghin zog noch einige Runden durch den Hof und um die Bank, auf der er und Grete oft gesessen waren, wenn im September die Abende noch lau waren, dann fühlte er, wie er müde wurde, und mit einem letzten, lauten, unsagbar traurigen „Sssrrriiiiiiiiiie“ stieg er höher, um über den Wolken nach Mauerseglerart zu schlafen.</w:t>
      </w:r>
    </w:p>
    <w:p>
      <w:pPr>
        <w:pStyle w:val="Normal"/>
        <w:rPr/>
      </w:pPr>
      <w:r>
        <w:rPr/>
      </w:r>
    </w:p>
    <w:p>
      <w:pPr>
        <w:pStyle w:val="Normal"/>
        <w:rPr/>
      </w:pPr>
      <w:r>
        <w:rPr/>
        <w:t>So ging es einige Tage, dann fühlte Braghin langsam, wie die kürzer werdenden Tage in ihm den Zugvogelinstinkt weckten, und klagend folgte er schließlich seinen Brüdern gegen Süden. Warum er nicht einfach, so wie früher, irgendwo zum Menschen wurde? Ich weiß es nicht, vielleicht hatte er vergessen, daß dies auch ohne sein Fensterbrett und ohne Grete möglich war, daß er dies wohl schon lange, bevor Grete und er einander kannten, unzählige Male so getan hatte. Vielleicht wollte er aber auch einfach nicht ohne seine Grete menschlich werden. Wer versteht schon einen Mauersegler, der ein menschliches Herz hat?</w:t>
      </w:r>
      <w:r>
        <w:br w:type="page"/>
      </w:r>
    </w:p>
    <w:p>
      <w:pPr>
        <w:pStyle w:val="Normal"/>
        <w:rPr/>
      </w:pPr>
      <w:r>
        <w:rPr/>
      </w:r>
    </w:p>
    <w:p>
      <w:pPr>
        <w:pStyle w:val="Normal"/>
        <w:rPr/>
      </w:pPr>
      <w:r>
        <w:rPr/>
      </w:r>
    </w:p>
    <w:p>
      <w:pPr>
        <w:pStyle w:val="Normal"/>
        <w:rPr/>
      </w:pPr>
      <w:r>
        <w:rPr/>
        <w:t>Nein, Braghin flog, wie alle Mauersegler, in den Süden, um dort den Winter zu verbringen, und kehrte erst im April zurück, irgendwo in seinem menschlichen Herzen unter dem schwarzen Gefieder immer noch hoffend, daß es sein Fehler gewesen wäre, daß er jetzt Zeit genug haben würde, Grete zu suchen, um im August zu ihr zurückkehren, und sie wegen des versäumten Jahres um Verzeihung bitten zu können, sobald der Zauber, der ihn so zwischen die die zwei Welten gefangen hatte, es zulassen würde.</w:t>
      </w:r>
    </w:p>
    <w:p>
      <w:pPr>
        <w:pStyle w:val="Normal"/>
        <w:rPr/>
      </w:pPr>
      <w:r>
        <w:rPr/>
      </w:r>
    </w:p>
    <w:p>
      <w:pPr>
        <w:pStyle w:val="Normal"/>
        <w:rPr/>
      </w:pPr>
      <w:r>
        <w:rPr/>
        <w:t>Doch ihr werdet es wohl schon geahnt haben: Braghin wurde nie mehr zum Menschen. Der Schmerz, daß das Fenster verschlossen war, daß er seine Grete nicht mehr finden konnte, saß tief, und so suchte er noch unzählige Jahre nach ihr in seiner geflügelten Gestalt. Tatsächlich ist nicht mehr viel mehr überliefert von dieser Erzählung, aber es heißt, daß er bis heute nicht verstehen kann, warum das Fenster sich nicht öffnet im August, daß er bis heute im August im Tiefflug durch die Straßen fegt in der Hoffnung, irgendwo seine Grete wiederzusehen, Einlaß zu finden in die Kammer, wo seiner Erinnerung nach die einzige Frau wohnt, die er liebt, und wenn ihr am Abend das langgezogene, traurige, schrille „Sssrrriiiiiiiiiiie“ hört, dann denkt daran, daß dies vielleicht Braghin ist, der da nach seiner Grete sucht, und heimlich weint, weil sie sein Rufen nicht hören oder verstehen kann...</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 w:hAnsi="TimesNewRoman" w:eastAsia="TimesNewRoman" w:cs="TimesNewRoman"/>
      <w:color w:val="000080"/>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3:28:00Z</dcterms:created>
  <dc:creator>Dr. Harald Kirschner</dc:creator>
  <dc:description>Inspiriert durch das langgezogene, traurige, schrille "Sssrrriiiiiiiie" eines Mauerseglers im Nachthimmel dieses Aprilabends am 28.4.1996 - vielleicht war es Braghin?</dc:description>
  <dc:language>en-US</dc:language>
  <cp:lastModifiedBy>Dr. Harald Kirschner</cp:lastModifiedBy>
  <dcterms:modified xsi:type="dcterms:W3CDTF">1996-04-29T18:02:00Z</dcterms:modified>
  <cp:revision>14</cp:revision>
  <dc:subject>Der verwunschene Mauersegler</dc:subject>
  <dc:title>Braghin</dc:title>
</cp:coreProperties>
</file>