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Parzival</w:t>
      </w:r>
    </w:p>
    <w:p>
      <w:pPr>
        <w:pStyle w:val="Normal"/>
        <w:jc w:val="both"/>
        <w:rPr/>
      </w:pPr>
      <w:r>
        <w:rPr/>
      </w:r>
    </w:p>
    <w:p>
      <w:pPr>
        <w:pStyle w:val="Normal"/>
        <w:jc w:val="both"/>
        <w:rPr/>
      </w:pPr>
      <w:r>
        <w:rPr/>
        <w:t>Ein Entwicklungsroman - als "thumber Thor" zieht er aus, um "Ritter" zu werden, aber auch ein Roman, der vor Zuversicht strotzt: Alles kann im Leben erreicht werden, sei es noch so unwahrscheinlich, wenn man fest daran glaubt, und nie aufgibt. Nicht nur wird er tatsächlich zum Ritter, er schafft es auch, zweimal die Gralsburg zu finden. Vom "thumben Thoren" wird er zum vollendesten aller Menschen - zum Gralskönig.</w:t>
      </w:r>
    </w:p>
    <w:p>
      <w:pPr>
        <w:pStyle w:val="Normal"/>
        <w:jc w:val="both"/>
        <w:rPr/>
      </w:pPr>
      <w:r>
        <w:rPr/>
      </w:r>
    </w:p>
    <w:p>
      <w:pPr>
        <w:pStyle w:val="Normal"/>
        <w:jc w:val="both"/>
        <w:rPr/>
      </w:pPr>
      <w:r>
        <w:rPr/>
        <w:t>Ein Roman voller Zuversicht, ein Roman, der dazu aufruft, niemals aufzugeben - und niemals vom rechten Weg abzuweichen. Parallelen zwischen Parzival und Jesus Christus sind sicherlich vorhanden, und auch sicherlich nicht zufällig; dennoch gibt es auch Unterschiede: während Jesus als fehlerloser Gott geboren wird, und bereits als Kind im Tempel mit den Priestern diskutiert, muss Parzival lernen, und zwar ein Leben lang lernen, um Gralskönig werden zu können, und zur Vollendung zu gelangen. Ein Roman voller Zuversicht, der darauf hinweist, dass jeder Mensch zur Vollendung gelangen kann. Parallelen sind sicherlich vor allem auch zum Leben Gauthama Buddhas vorhanden - sofern man die Einsetzung zum Gralskönig, die ritterliche Vollendung Parzivals mit der Erleuchtung im buddhistischen Sinne gleichsetzt.</w:t>
      </w:r>
    </w:p>
    <w:p>
      <w:pPr>
        <w:pStyle w:val="Normal"/>
        <w:pBdr>
          <w:bottom w:val="single" w:sz="6" w:space="1" w:color="000000"/>
        </w:pBdr>
        <w:jc w:val="both"/>
        <w:rPr/>
      </w:pPr>
      <w:r>
        <w:rPr/>
      </w:r>
    </w:p>
    <w:p>
      <w:pPr>
        <w:pStyle w:val="Normal"/>
        <w:jc w:val="both"/>
        <w:rPr/>
      </w:pPr>
      <w:r>
        <w:rPr/>
      </w:r>
    </w:p>
    <w:p>
      <w:pPr>
        <w:pStyle w:val="Normal"/>
        <w:jc w:val="both"/>
        <w:rPr/>
      </w:pPr>
      <w:r>
        <w:rPr/>
        <w:t xml:space="preserve">Interessant, dass er zwei Lernphasen braucht, um Gralskönig werden zu können. </w:t>
      </w:r>
    </w:p>
    <w:p>
      <w:pPr>
        <w:pStyle w:val="Normal"/>
        <w:jc w:val="both"/>
        <w:rPr/>
      </w:pPr>
      <w:r>
        <w:rPr/>
      </w:r>
    </w:p>
    <w:p>
      <w:pPr>
        <w:pStyle w:val="Normal"/>
        <w:jc w:val="both"/>
        <w:rPr/>
      </w:pPr>
      <w:r>
        <w:rPr/>
        <w:t>Die erste Lernphase - nach der er Ritter und König wird, und Blanchevalet ehelicht - macht ihn vom "dummen walisischen Bauerntölpel" zum Ritter, es reicht also für den weltlichen Anspruch, dem täglichen Leben (als Ritter bzw. König) gerecht zu werden. Für die schwere Prüfung auf der Gralsburg reicht diese Lehre noch nicht - hat er doch gelernt, ritterlich edel zu sein, zuzuhören, die Neugier zu bezähmen und zu schweigen.</w:t>
      </w:r>
    </w:p>
    <w:p>
      <w:pPr>
        <w:pStyle w:val="Normal"/>
        <w:jc w:val="both"/>
        <w:rPr/>
      </w:pPr>
      <w:r>
        <w:rPr/>
      </w:r>
    </w:p>
    <w:p>
      <w:pPr>
        <w:pStyle w:val="Normal"/>
        <w:jc w:val="both"/>
        <w:rPr/>
      </w:pPr>
      <w:r>
        <w:rPr/>
        <w:t>Die auf sein Versagen auf der Gralsburg folgende oder sich aus diesem ergebende zweite Lernzeit ist viel tiefer, mysthischer, 5 Jahre zieht er durch die Lande, sein Geist verdorrt, er kämpft wahl- und ziellos gegen alles, was sich ihm in den Weg stellt, bis der Einsiedler ihn auf den rechten, den geistigen Weg (zurück?)bringt. Erst nach der zweiten Lernzeit ist er reif für die Prüfung auf der Gralsburg: Dass in gewissen Fällen die ritterlichen Gesetze der Höflichkeit und der zu bezähmenden Neugier auch übertreten werden müssen, um dem Gefühl der einfachen Menschlichkeit Platz zu machen.</w:t>
      </w:r>
    </w:p>
    <w:p>
      <w:pPr>
        <w:pStyle w:val="Normal"/>
        <w:jc w:val="both"/>
        <w:rPr/>
      </w:pPr>
      <w:r>
        <w:rPr/>
      </w:r>
    </w:p>
    <w:p>
      <w:pPr>
        <w:pStyle w:val="Normal"/>
        <w:jc w:val="both"/>
        <w:rPr/>
      </w:pPr>
      <w:r>
        <w:rPr/>
        <w:t>Diese zwei Lernzeiten erinnern stark an die fernöstliche Weisheit der zwei Lernzeiten bzw. 4 Lebensalter des Menschen: Bis zu seinem ca. 20. Jahr soll der Mensch gelernt haben, im täglichen Leben zu bestehen (1. Lebensalter). Er soll seinen Broterwerb beherrschen, soll eine Familie gründen, und soll 20 Jahre lang "leben", aktiv sein im alltäglichen, weltlichen Sinn (2. Lebensalter). Dann kommt die zweite Lernzeit: von ca. 40 bis 60 soll der Mensch sich vertiefen, soll lernen, "weise" zu sein (3. Lebensalter). Dann kommt die zweite Aktivitätsphase: er soll ab ca. 60 aktiv sein im Sinne von vertiefter Lebensweise, soll weise sein, ein Ratgeber für sich und seine Nachkommen (4. Lebensalter).</w:t>
      </w:r>
    </w:p>
    <w:p>
      <w:pPr>
        <w:pStyle w:val="Normal"/>
        <w:pBdr>
          <w:bottom w:val="single" w:sz="6" w:space="1" w:color="000000"/>
        </w:pBdr>
        <w:jc w:val="both"/>
        <w:rPr/>
      </w:pPr>
      <w:r>
        <w:rPr/>
      </w:r>
    </w:p>
    <w:p>
      <w:pPr>
        <w:pStyle w:val="Normal"/>
        <w:jc w:val="both"/>
        <w:rPr/>
      </w:pPr>
      <w:r>
        <w:rPr/>
      </w:r>
    </w:p>
    <w:p>
      <w:pPr>
        <w:pStyle w:val="Normal"/>
        <w:jc w:val="both"/>
        <w:rPr/>
      </w:pPr>
      <w:r>
        <w:rPr/>
        <w:t xml:space="preserve">Interessant das Scheitern bei der "Prüfung" auf der Gralsburg, dessentwegen er so oft verflucht und verurteilt wird: er hat den alten Gralskönig nicht nach seinem Leiden gefragt. Was ist das für ein Scheitern? Woran scheitert er? Die Frage liegt ihm auf den Lippen, doch er spricht sie nicht aus. Würden wir anders reagieren? Ist das nicht ein alltägliches Scheitern, eine alltägliche Unsicherheit? Wie reagieren wir, wenn uns ein Behinderter, ein Kranker vorgestellt wird, unseren Weg kreuzt? Starren wir ihn an? Sehen wir weg? Ignorieren wir beim Small-Talk die Behinderung, tun einfach so, als würde sie nicht existieren? Sprechen wir ihn darauf an? Verlachen wir ihn? </w:t>
      </w:r>
    </w:p>
    <w:p>
      <w:pPr>
        <w:pStyle w:val="Normal"/>
        <w:jc w:val="both"/>
        <w:rPr/>
      </w:pPr>
      <w:r>
        <w:rPr/>
      </w:r>
    </w:p>
    <w:p>
      <w:pPr>
        <w:pStyle w:val="Normal"/>
        <w:jc w:val="both"/>
        <w:rPr/>
      </w:pPr>
      <w:r>
        <w:rPr/>
        <w:t>Wie reagiert der Behinderte, der Kranke? Manche Behinderte wollen nicht auf ihre Krankheit angesprochen werden, wollen, dass man diese ignoriert, wollen nicht einmal, dass man die Krankheit berücksichtigt. Manche möchten gerne ihr Herz ausschütten. Manche wollen nicht neugierig angestarrt werden. Manche möchten, dass man es bemerkt, dass man darauf Rücksicht nimmt.</w:t>
      </w:r>
    </w:p>
    <w:p>
      <w:pPr>
        <w:pStyle w:val="Normal"/>
        <w:jc w:val="both"/>
        <w:rPr/>
      </w:pPr>
      <w:r>
        <w:rPr/>
      </w:r>
    </w:p>
    <w:p>
      <w:pPr>
        <w:pStyle w:val="Normal"/>
        <w:jc w:val="both"/>
        <w:rPr/>
      </w:pPr>
      <w:r>
        <w:rPr/>
        <w:t xml:space="preserve">Es ist ein alltägliches Scheitern, das Parzival da passiert, eine Prüfung, auf die er nach der Ausbildung für das tägliche Ritterdasein nicht vorbereitet war, und an der er scheitern musste. Erst nach der zweiten Lernzeit, als er "weise" geworden war, das tägliche Leben hinter sich gebracht hatte, war er auf diese Prüfung vorbereitet, konnte er diese Prüfung bestehen. </w:t>
      </w:r>
    </w:p>
    <w:p>
      <w:pPr>
        <w:pStyle w:val="Normal"/>
        <w:jc w:val="both"/>
        <w:rPr/>
      </w:pPr>
      <w:r>
        <w:rPr/>
      </w:r>
    </w:p>
    <w:p>
      <w:pPr>
        <w:pStyle w:val="Normal"/>
        <w:jc w:val="both"/>
        <w:rPr/>
      </w:pPr>
      <w:r>
        <w:rPr/>
        <w:t xml:space="preserve">Wofür steht diese Prüfung? Welch ein Symbol liegt dahinter – augenscheinlich ist es dasjenige, dass er noch nicht imstande war, das eingelernte höfische Benehmen hinter sich zu lassen, und ehrliche Anteilnahme zu zeigen. Doch bei der Vielschichtigkeit der Erzählung ist es sicherlich mehr, was uns der Autor andeuten möchte. </w:t>
      </w:r>
    </w:p>
    <w:p>
      <w:pPr>
        <w:pStyle w:val="Normal"/>
        <w:jc w:val="both"/>
        <w:rPr/>
      </w:pPr>
      <w:r>
        <w:rPr/>
      </w:r>
    </w:p>
    <w:p>
      <w:pPr>
        <w:pStyle w:val="Normal"/>
        <w:jc w:val="both"/>
        <w:rPr/>
      </w:pPr>
      <w:r>
        <w:rPr/>
        <w:t>Sind wir in diesem Sinne nicht alle Ritter auf der Suche nach der Gralsburg, kämpfen in unserem täglichen Dasein "gegen alles und jedes, das sich uns in den Weg stellt"? Scheitern wir nicht alle regelmäßig an dieser Prüfung? Doch Parzival gibt uns ein Beispiel: er gibt nicht auf. Er sucht die Burg ein zweites Mal, obwohl ihm gesagt wird, er sei verflucht - was wohl bedeutet, dass es sinnlos ist, diese Prüfung ein zweites Mal zu versuchen. Er gibt nicht auf, er schwört, niemals "sein Haupt zweimal am selben Ort zur Ruhe zu betten, bis dass er die Burg gefunden, und seine Schuld getilgt hat". So sollen auch wir nicht aufgeben, die Gralsburg zu suchen: wir werden dieser Prüfung im täglichen Leben immer wieder gegenüberstehen, und werden immer wieder scheitern. Leben heißt lernen, und wer nicht aufgibt, wird eines Tages allen Widrigkeiten zum Trotz reif sein für die letzte Prüfung, die uns in die Weisheit führen soll, die uns zum König der Gralsburg machen wird, für die Erleuchtung im fernöstlichen oder auch das Eingehen in die Ewigkeit im westlich-christlichen Sinne.</w:t>
      </w:r>
    </w:p>
    <w:p>
      <w:pPr>
        <w:pStyle w:val="Normal"/>
        <w:pBdr>
          <w:bottom w:val="single" w:sz="6" w:space="1" w:color="000000"/>
        </w:pBdr>
        <w:jc w:val="both"/>
        <w:rPr/>
      </w:pPr>
      <w:r>
        <w:rPr/>
      </w:r>
    </w:p>
    <w:p>
      <w:pPr>
        <w:pStyle w:val="Normal"/>
        <w:jc w:val="both"/>
        <w:rPr/>
      </w:pPr>
      <w:r>
        <w:rPr/>
      </w:r>
    </w:p>
    <w:p>
      <w:pPr>
        <w:pStyle w:val="Normal"/>
        <w:jc w:val="both"/>
        <w:rPr/>
      </w:pPr>
      <w:r>
        <w:rPr/>
        <w:t>Interessant, wie die Suche geschildert wird: er sucht mit Dringlichkeit, mit Nachdruck - und genau deshalb scheitert er, wie ihm gesagt wird.</w:t>
      </w:r>
    </w:p>
    <w:p>
      <w:pPr>
        <w:pStyle w:val="Normal"/>
        <w:jc w:val="both"/>
        <w:rPr/>
      </w:pPr>
      <w:r>
        <w:rPr/>
      </w:r>
    </w:p>
    <w:p>
      <w:pPr>
        <w:pStyle w:val="Normal"/>
        <w:jc w:val="both"/>
        <w:rPr/>
      </w:pPr>
      <w:r>
        <w:rPr/>
        <w:t xml:space="preserve">Also hört er auf, mit Nachdruck zu suchen, und lässt die Zügel schleifen, lässt das Pferd selbst den Weg entscheiden. Diese Vorgangsweise trägt ihn zwar von einem Abenteuer zum anderen - aber letztlich wird er gescholten, dass er sein Ziel aus den Augen verloren habe, dass er vom Weg, von der Suche abgekommen sei. </w:t>
      </w:r>
    </w:p>
    <w:p>
      <w:pPr>
        <w:pStyle w:val="Normal"/>
        <w:jc w:val="both"/>
        <w:rPr/>
      </w:pPr>
      <w:r>
        <w:rPr/>
      </w:r>
    </w:p>
    <w:p>
      <w:pPr>
        <w:pStyle w:val="Normal"/>
        <w:jc w:val="both"/>
        <w:rPr/>
      </w:pPr>
      <w:r>
        <w:rPr/>
        <w:t xml:space="preserve">Was soll er also tun? Die Grals(burg)suche funktioniert nicht, wenn man zu aktiv, mit Nachdruck, nachgerade mit Wut im Bauch sucht. Aber sie funktioniert auch nicht, wenn man die Zügel einfach nur schleifen lässt, sich treiben lässt, und sein Ziel vergisst. Man muss geduldig suchen, man muss sich und der Burg Zeit geben, um zu lernen, um würdig zu werden. Man muss an der Suche festhalten, und nicht aufgeben - aber auch nicht verzweifeln, wenn man nicht gleich Erfolg hat. Weisheit kommt nicht von heute auf morgen und auch nicht auf Befehl: Sie braucht Zeit, sie braucht viele "Abenteuer", an denen man reifen und stärker werden kann, sie braucht viele kleine Wunden, aus denen er immer wieder blutet im Verlauf seiner Kämpfe, und sie stellt sich ein, wenn es Zeit dafür ist. Immer wieder schaffen es seine zahlreichen Gegner, seinen Schild zu zertrümmern, seine Rüstung zu durchdringen, und ihm "kleine Wunden" zuzufügen: doch auch dann gibt er nicht auf, verbeißt sich den Schmerz, packt das Schwert mit beiden Händen, und zwingt seine Gegner zu Boden. Schaffen es nicht auch unsere "Gegner" in unserem täglichen Leben immer wieder, unseren Schild zu zertrümmern, unsere Rüstung zu durchdringen, und uns Wunden zuzufügen (nicht umsonst spricht man bei jemandem, dem so leicht nichts etwas anhaben kann, von einem mit einer dicken Haut, "der hat eine Haut wie ein Elefant", sagt der Volksmund)? Wer bei den ersten kleinen Verwundungen aufgibt, wird den Gral nicht finden, sagt uns der Roman, nur wer - wenn es nötig ist - das Schwert auch einmal mit beiden Händen fasst, und den Gegner bezwingt, kann weiterkommen. Sagt nicht der Volksmund auch, eine Arbeit "mit beiden Händen anpacken"? Nichts Anderes ist gemeint. Er zwingt seine Gegner schließlich in die Knie, und lässt sie am Leben, damit sie an den Hof von König Artus ziehen können: soll heißen, auch sie haben weiterhin die Chance, als Ritter zu leben - und damit auch weiterhin auf ihrem Weg und auf ihrer Suche nach dem Gral an sich weiter zu arbeiten. Im täglichen Leben des Alltags sind es die Wunden der Seele, die vernarben müssen, an denen wir aber auch wachsen und stärker werden, um schließlich Erleuchtung, Vollendung, Weisheit zu erlangen. </w:t>
      </w:r>
    </w:p>
    <w:p>
      <w:pPr>
        <w:pStyle w:val="Normal"/>
        <w:jc w:val="both"/>
        <w:rPr/>
      </w:pPr>
      <w:r>
        <w:rPr/>
      </w:r>
    </w:p>
    <w:p>
      <w:pPr>
        <w:pStyle w:val="Normal"/>
        <w:jc w:val="both"/>
        <w:rPr/>
      </w:pPr>
      <w:r>
        <w:rPr/>
        <w:t xml:space="preserve">Freilich muss man auch berufen sein, um die Burg zu finden. Viele Ritter sind ausgezogen, haben ein gutes Leben geführt, und die Burg dennoch nie gefunden; nicht jeder Mensch ist berufen, die letzte Weisheit zu erlangen, zum Buddha zu werden, zur Vollendung zu kommen. Hier greift wieder die erste Botschaft des Romans: Niemals aufgeben. Nicht jeder ist berufen, aber jeder soll versuchen, ob er es ist, denn keiner ist berufen, der es nicht versucht. Wer ein liderliches Leben führt, der wird nie berufen sein. Die Gnade Gottes mag man geschenkt bekommen, die Gnade der Weisheit, der Vollendung muss man zusätzlich selbst aktiv suchen. Und nur der Gral selbst entscheidet letztlich, wem er sich zeigt, und wem nicht: der eine wird ein netter alter Mann, der andere ein geschätzter Weiser, der dritte wird im Alter wieder zum Toren. Man muss berufen sein, um die Gralsburg finden zu können, um sich nicht "auf diesem Hügel dort" zu verirren. Aber nur, wer es wagt, auf den Hügel zuzureiten, kann die dahinter liegende Gralsburg auch tatsächlich finden. Das ist eine zentrale Botschaft des Romans, und weicht hier stark von der christlich-westlichen Lehre - in deren Umfeld der Roman spielt und geschrieben wurde - ab: einerseits ist es nicht der Einsiedler, der Geistliche, der den Gral findet (also ist nach Meinung des Romanautors eher das weltliche, das aktive Leben für die Gralssuche, für die Erlangung der Vollendung vorzuziehen), andererseits kommt es nicht - wie in der christlichen Lehre - nur auf die Gnade Gottes an, sondern sehr wohl auf die eigene Kraft, Zähigkeit und Ausdauer (die im Falle der Suche eines Parzival schon beinahe als Starrköpfigkeit ausgelegt werden muss). </w:t>
      </w:r>
    </w:p>
    <w:p>
      <w:pPr>
        <w:pStyle w:val="Normal"/>
        <w:pBdr>
          <w:bottom w:val="single" w:sz="6" w:space="1" w:color="000000"/>
        </w:pBdr>
        <w:jc w:val="both"/>
        <w:rPr/>
      </w:pPr>
      <w:r>
        <w:rPr/>
      </w:r>
    </w:p>
    <w:p>
      <w:pPr>
        <w:pStyle w:val="Normal"/>
        <w:jc w:val="both"/>
        <w:rPr/>
      </w:pPr>
      <w:r>
        <w:rPr/>
      </w:r>
    </w:p>
    <w:p>
      <w:pPr>
        <w:pStyle w:val="Normal"/>
        <w:jc w:val="both"/>
        <w:rPr/>
      </w:pPr>
      <w:r>
        <w:rPr/>
        <w:t xml:space="preserve">Unklar bleibt mir bislang, welche Rolle seine geliebte Gattin einnimmt, die er ja zurücklässt zugunsten der Suche. </w:t>
      </w:r>
    </w:p>
    <w:p>
      <w:pPr>
        <w:pStyle w:val="Normal"/>
        <w:jc w:val="both"/>
        <w:rPr/>
      </w:pPr>
      <w:r>
        <w:rPr/>
      </w:r>
    </w:p>
    <w:p>
      <w:pPr>
        <w:pStyle w:val="Normal"/>
        <w:jc w:val="both"/>
        <w:rPr/>
      </w:pPr>
      <w:r>
        <w:rPr/>
        <w:t>Es könnte sein, dass zur Zeit der Entstehung des Romans das Umherziehen eines Ritters so selbstverständlich war, dass darüber gar nicht viel weiter nachgedacht wurde. Doch ist der ganze Roman so vielschichtig, so genau abgestimmt, so exakt in allen mysthischen Be- und Andeutungen, dass solch ein einfach- pragmatischer Dankansatz wohl fehl am Platz ist.</w:t>
      </w:r>
    </w:p>
    <w:p>
      <w:pPr>
        <w:pStyle w:val="Normal"/>
        <w:jc w:val="both"/>
        <w:rPr/>
      </w:pPr>
      <w:r>
        <w:rPr/>
      </w:r>
    </w:p>
    <w:p>
      <w:pPr>
        <w:pStyle w:val="Normal"/>
        <w:jc w:val="both"/>
        <w:rPr/>
      </w:pPr>
      <w:r>
        <w:rPr/>
        <w:t>Es könnte ein ähnlicher Aufruf sein, wie er in der Apokalypse geschildert wird: wer auf den Feldern ist, wenn die Posaunen erschallen, muss gleich gehen; man darf nicht erst nach Hause laufen, um die Familie zu holen. Wenn die Posaunen erschallen, sind die Gesetze der Welt zu Ende: jeder ist für sich selbst verantwortlich vor Gott, die Verantwortung für die Frau, die Kinder, die Familie endet mit dem Posaunenton. So geht auch für Parzival die Suche selbst vor seiner Liebe zu seiner Frau vor, lässt er sie zurück, um die Suche fortführen und letztlich auch vollenden zu können.</w:t>
      </w:r>
    </w:p>
    <w:p>
      <w:pPr>
        <w:pStyle w:val="Normal"/>
        <w:jc w:val="both"/>
        <w:rPr/>
      </w:pPr>
      <w:r>
        <w:rPr/>
      </w:r>
    </w:p>
    <w:p>
      <w:pPr>
        <w:pStyle w:val="Normal"/>
        <w:jc w:val="both"/>
        <w:rPr/>
      </w:pPr>
      <w:r>
        <w:rPr/>
        <w:t>Doch Parzival ist doch etwas anders: er kehrt sehr wohl zwischendurch heim zu Blanchevalet, und zieht schweren Herzens wieder fort, um seiner Suche treu zu bleiben. Bei aller Suche nach Weisheit, nach Vollendung darf diese Suche nicht völlig auf Kosten der Liebsten, des Familie, des täglichen Lebens gehen. Der Autor ist wohl mit der einsiedlerischen, der zölibatären Lebensweise vertraut, er findet sie wohl auch nötig, um dem Suchenden Hilfe anbieten zu können: aber er verherrlicht sie keineswegs. Den Gral, die Gralsburg findet nicht der zölibatäre Einsiedler, sondern der nach dem rechten Weg suchende und strebende Ritter des täglichen Lebens. Ein Versprechen des Grals also an alle: jeder, der das tägliche Leben meistert, die Abenteuer besteht, und dennoch die Suche geduldig nicht aufgibt, hat die Möglichkeit, hat die Chance, berufen zu sein. (Übrigens auch eine Parallele zu Buddha: auch in seinem Leben gab es Überfluss und Alltägliches, gab es Frauen, gab es auch Laster. Buddha hat letztlich alles hinter sich gelassen - zuletzt sogar auch die strenge Askese, die er als zu starke Ablenkung von der Suche nach Erleuchtung ansah, und deshalb ablehnte!)</w:t>
      </w:r>
    </w:p>
    <w:p>
      <w:pPr>
        <w:pStyle w:val="Normal"/>
        <w:pBdr>
          <w:bottom w:val="single" w:sz="6" w:space="1" w:color="000000"/>
        </w:pBdr>
        <w:jc w:val="both"/>
        <w:rPr/>
      </w:pPr>
      <w:r>
        <w:rPr/>
      </w:r>
    </w:p>
    <w:p>
      <w:pPr>
        <w:pStyle w:val="Normal"/>
        <w:jc w:val="both"/>
        <w:rPr/>
      </w:pPr>
      <w:r>
        <w:rPr/>
      </w:r>
    </w:p>
    <w:p>
      <w:pPr>
        <w:pStyle w:val="Normal"/>
        <w:jc w:val="both"/>
        <w:rPr/>
      </w:pPr>
      <w:r>
        <w:rPr/>
        <w:t>Was ist der Gral? Was ist Weisheit? In der Gralslegende ist es dann recht plötzlich zu Ende, Parzival kann seine Suche beenden, indem er endlich erkennt, dass man nicht jedes Abenteuer mit dem Schwert in der Hand bestehen muss: er ignoriert den leuchtenden Baum, das Irrlicht seitlich des Weges, er verlässt die dunkle Kapelle, ohne das Geheimnis der schwarzen Hand ergründet zu haben. Er ist reif genug, nicht mehr jedes Abenteuer suchen zu müssen, und so wird er reif dafür, die Burg ein zweites Mal zu finden, und schließlich Gralskönig zu werden. Oder, wie Merlin es sagt: wer ständig gegen andere kämpft, der kämpft in Wahrheit gegen sich selbst; und als er aufhört, gegen sich zu kämpfen, als er sich selbst annimmt und erkennt, kann er den Gral finden – der Gral als Symbol für Selbsterkenntnis, für Selbstakzeptanz. Als er all die Teilfiguren in seinem Inneren zu einem Ganzen fügen kann, als er nicht nur kämpfender, extrovertierter Ritter, aber auch nicht nur introvertierter, nur mit sich selbst beschäftiger Einsiedler ist, sondern all diese Figuren seines Lebensromans als Figuren seiner selbst akzeptiert, findet er schließlich den Gral.  Und Galahad bringt den Gral dorthin zurück, woher er gekommen ist – und findet dabei den Tod. Merlin lässt uns im Unklaren darüber, wo der Gral nun ist, er sagt nur, dass der Gral für jeden sichtbar sein kann: im Herzen. Wie gut kann ich den Satz Bleris’ verstehen: niemand, der den Gral je gesehen hat, sei es in Wirklichkeit oder in seinem Herzen, niemand, der ihn je berührt hat oder von ihm berührt wurde, kann je wieder so sein, wie er vorher war. Ist der Gral die Weisheit? Die Selbsterkenntnis, die Selbstakzeptanz? Ist der Gral die völlige ethische Selbstständigkeit, das Überwinden von ich, über-ich und es (wie es die Tiefenpsychologie uns sagt)? Welcher Mensch ist weise? Wann ist ein Mensch weise, wann erfährt er es selbst, wann erfährt es die Umwelt?</w:t>
      </w:r>
    </w:p>
    <w:p>
      <w:pPr>
        <w:pStyle w:val="Normal"/>
        <w:jc w:val="both"/>
        <w:rPr/>
      </w:pPr>
      <w:r>
        <w:rPr/>
      </w:r>
    </w:p>
    <w:p>
      <w:pPr>
        <w:pStyle w:val="Normal"/>
        <w:jc w:val="both"/>
        <w:rPr/>
      </w:pPr>
      <w:r>
        <w:rPr/>
        <w:t xml:space="preserve">So viele Antworten es bereits gegeben hat auf diese Frage, so oft wurde auch widersprochen. Wahrscheinlich muss letztlich jeder für sich entscheiden, was weise ist, was für jeden der heilige Gral, die letzte Weisheit ist. </w:t>
      </w:r>
    </w:p>
    <w:p>
      <w:pPr>
        <w:pStyle w:val="Normal"/>
        <w:jc w:val="both"/>
        <w:rPr/>
      </w:pPr>
      <w:r>
        <w:rPr/>
      </w:r>
    </w:p>
    <w:p>
      <w:pPr>
        <w:pStyle w:val="Normal"/>
        <w:jc w:val="both"/>
        <w:rPr/>
      </w:pPr>
      <w:r>
        <w:rPr/>
        <w:t>Doch solange es Menschen gibt, die den Gral suchen – jeder auf seine Weise, der eine als Gefäß, der andere als Weisheit in alten Schriften, der dritte als das heilige, das königliche Blut – solange besteht die Chance, dass jemand ihn (wieder)findet. Und viele Bücher werden noch geschrieben werden über den Gral, immer dann, wenn jemand eine neue Interpretation gefunden hat, für sich den Gral in Händen zu halten glaubt: doch wenn der Gral die Weisheit ist, die Selbstständigkeit, das letzte Wissen, dann muss jeder Mensch auf’s Neue den Gral suchen, um die Möglichkeit zu haben, an den Tisch berufen zu sein, und von seinen reichen Gaben speisen zu dürfen. Denn sich selbst erkennen und akzeptieren, das kann nur jeder für sich, und es scheint eine schwierige Übung zu sein: voll von Irrlichtern, von dunklen Rittern mit herabgeklappten Visieren, von verführerischen Frauen, von verlockenden Burgen und übervollen Tischen: ihnen allen muss man widerstehen, sie alle muss man überwinden, wie viele Wunden sie einem bei harten Kämpfen gegen sich selbst auch schlagen mögen, damit man am Ende erkennt, dass sie zu einem gehören, dass sie in Wahrheit alle Teil des eigenen Ichs, des eigenen Parzivalromans sind, der bei jedem als Torenroman beginnt – und nur bei manchem als Roman der Weisheit endet!</w:t>
      </w:r>
    </w:p>
    <w:p>
      <w:pPr>
        <w:pStyle w:val="Normal"/>
        <w:pBdr>
          <w:bottom w:val="single" w:sz="6" w:space="1" w:color="000000"/>
        </w:pBdr>
        <w:jc w:val="both"/>
        <w:rPr/>
      </w:pPr>
      <w:r>
        <w:rPr/>
      </w:r>
    </w:p>
    <w:p>
      <w:pPr>
        <w:pStyle w:val="Normal"/>
        <w:jc w:val="both"/>
        <w:rPr/>
      </w:pPr>
      <w:r>
        <w:rPr/>
      </w:r>
    </w:p>
    <w:p>
      <w:pPr>
        <w:pStyle w:val="Normal"/>
        <w:jc w:val="both"/>
        <w:rPr/>
      </w:pPr>
      <w:r>
        <w:rPr/>
        <w:t>Ist das also nun der Gral: die Selbsterkenntnis? Ist das die Weisheit – ist derjenige weise, der sich selbst erkannt, sich selbst überwunden hat, eins ist mit sich und der Umwelt? Vielleicht ist es so. Doch sofort regt sich in mir wieder der Zweifel.</w:t>
      </w:r>
    </w:p>
    <w:p>
      <w:pPr>
        <w:pStyle w:val="Normal"/>
        <w:jc w:val="both"/>
        <w:rPr/>
      </w:pPr>
      <w:r>
        <w:rPr/>
      </w:r>
    </w:p>
    <w:p>
      <w:pPr>
        <w:pStyle w:val="Normal"/>
        <w:jc w:val="both"/>
        <w:rPr/>
      </w:pPr>
      <w:r>
        <w:rPr/>
        <w:t xml:space="preserve">Ich bin noch nicht am Ziel. </w:t>
      </w:r>
    </w:p>
    <w:p>
      <w:pPr>
        <w:pStyle w:val="Normal"/>
        <w:jc w:val="both"/>
        <w:rPr/>
      </w:pPr>
      <w:r>
        <w:rPr/>
      </w:r>
    </w:p>
    <w:p>
      <w:pPr>
        <w:pStyle w:val="Normal"/>
        <w:jc w:val="both"/>
        <w:rPr/>
      </w:pPr>
      <w:r>
        <w:rPr/>
        <w:t xml:space="preserve">Ich muss noch weitersuchen. Noch habe ich den Gral nicht gefunden. Ich habe nur sein Bild im Herzen, spüre seine Berührung wie ein wohliges Brennen auf der Seele. Vielleicht habe ich ihn mit diesen Betrachtungen ein weiteres Mal berührt, vielleicht haben diese Betrachtungen ihn kurz aufleuchten, mich berühren lassen. </w:t>
      </w:r>
    </w:p>
    <w:p>
      <w:pPr>
        <w:pStyle w:val="Normal"/>
        <w:jc w:val="both"/>
        <w:rPr/>
      </w:pPr>
      <w:r>
        <w:rPr/>
      </w:r>
    </w:p>
    <w:p>
      <w:pPr>
        <w:pStyle w:val="Normal"/>
        <w:jc w:val="both"/>
        <w:rPr/>
      </w:pPr>
      <w:r>
        <w:rPr/>
        <w:t>Aber Gralskönig bin ich noch lange nicht. Die Suche ist noch nicht beende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8:11:00Z</dcterms:created>
  <dc:creator>Harald Kirschner</dc:creator>
  <dc:description/>
  <dc:language>en-US</dc:language>
  <cp:lastModifiedBy>Harald Kirschner</cp:lastModifiedBy>
  <dcterms:modified xsi:type="dcterms:W3CDTF">2007-12-26T19:06:00Z</dcterms:modified>
  <cp:revision>5</cp:revision>
  <dc:subject/>
  <dc:title>Parzival</dc:title>
</cp:coreProperties>
</file>