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Kindheitserinnerun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Ich weiß nicht sicher, ob diese Geschichte tatsächlich jemals passiert ist, oder ob ich sie nur geträumt habe, allein, die Erinnerung ist auffallend klar und deutlich, und daher wohl wirklich eine der ältesten Erinnerungen die ich habe:</w:t>
      </w:r>
    </w:p>
    <w:p>
      <w:pPr>
        <w:pStyle w:val="Normal"/>
        <w:jc w:val="both"/>
        <w:rPr>
          <w:sz w:val="28"/>
          <w:szCs w:val="28"/>
          <w:lang w:val="de-DE"/>
        </w:rPr>
      </w:pPr>
      <w:r>
        <w:rPr>
          <w:sz w:val="28"/>
          <w:szCs w:val="28"/>
          <w:lang w:val="de-DE"/>
        </w:rPr>
      </w:r>
    </w:p>
    <w:p>
      <w:pPr>
        <w:pStyle w:val="Normal"/>
        <w:jc w:val="both"/>
        <w:rPr/>
      </w:pPr>
      <w:r>
        <w:rPr>
          <w:sz w:val="28"/>
          <w:szCs w:val="28"/>
          <w:lang w:val="de-DE"/>
        </w:rPr>
        <w:t>Ich bin ein kleiner Bub, kaum tischhoch, ich habe wohl Geburtstag oder Namenstag oder Ähnliches, denn ich bekomme Geschenke. Und als letztes gibt mir mein Vater einen kleinen, in buntes Geschenkpapier gewickelten Gegenstand. Ich packe ihn aus, und sage voll Begeisterung, die alle Freude über die anderen Dinge wegspült, mit der Begeisterung, dass wenigstens mein „Vati“ mein Innerstes kennt: „Oh, der Vati schenkt mir ein besonders schönes Zuckerl!“. Ich kann mich nicht erinnern, wie das Ding wirklich ausgesehen hat, ich glaube, es war blau, durchscheinend – und eben offensichtlich ein Bonbon.</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Ich stecke das Zuckerl in den Mund, und lutsche eine Weile darauf herum, warte auf den wundervollen Geschmack, den dieses besonders schöne Zuckerl haben wird, doch es lässt sich nichts herunterlutschen – es schmeckt simpel nach gar nichts. Ich wende mich an meine Mutter, um mich zu beschweren: „Das Zuckerl schmeckt nicht gut.“; und löse damit eine mittlere Familienkatastrophe aus. „Hast Du das etwa in den Mund gesteckt ?“ – Ja freilich, was sonst sollte man denn damit tun? „Spuck es sofort wieder aus!“ Die Erklärung trifft mich bis ins Mark. „Das ist doch kein Zuckerl, das ist nur ein schöner Stein!“ – das Zuckerl war wohl eine Glasmurmel oder Ähnliches, und ich fühle noch heute die abgrundtiefe Enttäuschung, die mich als aufheulen ließ wie eine Sirene: die Enttäuschung darüber, dass dieses besonders schöne Zuckerl, das mich so begeistert hatte, das mir mein verehrter „Vati“ geschenkt hatte, ein Stein war... „Vati hat geglaubt, der würde Dir gefallen!“ – Ich glaube, ich hatte noch den Anstand, ein „ja, eh“ herauszuwürgen, um meinen Vater nicht zu enttäuschen – sicher bin ich mir nicht, denn hier reißt die Erinnerung ab, und lässt sich nicht mehr weiterführen, so sehr ich es auch versuche. Und die zweite Enttäuschung, die ich damals nur in den Worten „aber das müsst’s Ihr mir doch sagen“ zusammenfassen konnte, war die tief gefühlte Enttäuschung darüber, dass man mir schon wieder einmal nicht zugehört hatte; niemand hatte gleich auf meinen Satz über das besonders schöne Zuckerl reagiert, um mir gleich zu sagen, dass ich mich irrte: da wäre der Irrtum noch nicht so schlimm gewesen. </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All das fühlte ich damals tief in mir, ich konnte es nur noch nicht in Worte fassen, doch ich erinnere mich genau, noch heute fange ich an zu heulen, wenn die Erinnerung hoch kommt, mitten in der Nacht. </w:t>
      </w:r>
    </w:p>
    <w:p>
      <w:pPr>
        <w:pStyle w:val="Normal"/>
        <w:jc w:val="both"/>
        <w:rPr>
          <w:sz w:val="28"/>
          <w:szCs w:val="28"/>
          <w:lang w:val="de-DE"/>
        </w:rPr>
      </w:pPr>
      <w:r>
        <w:rPr>
          <w:sz w:val="28"/>
          <w:szCs w:val="28"/>
          <w:lang w:val="de-DE"/>
        </w:rPr>
      </w:r>
    </w:p>
    <w:p>
      <w:pPr>
        <w:pStyle w:val="Normal"/>
        <w:jc w:val="both"/>
        <w:rPr/>
      </w:pPr>
      <w:r>
        <w:rPr>
          <w:sz w:val="28"/>
          <w:szCs w:val="28"/>
          <w:lang w:val="de-DE"/>
        </w:rPr>
        <w:t>Dies soll keine Anklage sein. Das Geschenk erfolgte sicher in bester Absicht. Und wie oft habe ich selbst meine Kinder ähnlich enttäuscht, meinen spielzeugautobegeisterten Sohn etwa in der Geschichte mit dem Buch über Autos, das ich voll Freude ausgesucht hatte, um es als kleine Überraschung mitzubringen am Abend – er brach in Tränen aus: „Ich wollte lieber ein Auto...“. Ich hatte ihn einfach überfordert, ich hatte doch geglaubt, er würde sich über das Bilderbuch über Autos genauso freuen, es mit mir voll Freude durchblättern.... und so wie er heulte, weil das überraschende Geschenk kein Auto war, so fühlte auch ich mich, denn ich hatte ihm eine Freude bereiten wollen, und das Gegenteil erreicht. Dieselbe Geschichte wie diejenige mit dem Zuckerl, nur dass ich der Vater wa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Und heute sind meine Kinder (fast) erwachsen, und ich könnte jede Minute, die ich versäumt habe, mit ihnen zu verbringen, beweinen.... erst heute verstehe ich, was mir viele ältere Menschen gesagt haben, als meine Kinder zur Welt kamen: genieß jeden Augenblick mit ihnen, sie werden so schnell groß! Oh ja, und erst wenn man ihre Kindheit versäumt hat, weiß man, dass etwas unwiderbringlich verloren gegangen ist, dass die paar Jahre vorüberhuschen, verfliegen, ins Dunkel der Geschichte stürzen in atemberaubender Geschwindigkeit!</w:t>
      </w:r>
    </w:p>
    <w:p>
      <w:pPr>
        <w:pStyle w:val="Normal"/>
        <w:jc w:val="both"/>
        <w:rPr>
          <w:sz w:val="28"/>
          <w:szCs w:val="28"/>
          <w:lang w:val="de-DE"/>
        </w:rPr>
      </w:pPr>
      <w:r>
        <w:rPr>
          <w:sz w:val="28"/>
          <w:szCs w:val="28"/>
          <w:lang w:val="de-DE"/>
        </w:rPr>
      </w:r>
    </w:p>
    <w:p>
      <w:pPr>
        <w:pStyle w:val="Normal"/>
        <w:jc w:val="both"/>
        <w:rPr/>
      </w:pPr>
      <w:r>
        <w:rPr>
          <w:sz w:val="28"/>
          <w:szCs w:val="28"/>
          <w:lang w:val="de-DE"/>
        </w:rPr>
        <w:t>Vielleicht hilft das Niederschreiben mir, die Geschichte zu vergessen, vielleicht hilft die Geschichte anderen, ähnliche Fehler zu vermeiden – oder wenigstens zu wissen, dass solche Fehler jeder macht, weil wir alle fehlerhaft und fehlerbehaftet sind. Oft frage ich mich, warum meine Kinder mich eigentlich lieben, wie oft habe ich sie ungerecht behandelt, falsch reagiert, war ich zu müde, mich mit ihnen zu beschäftigen – und doch lieben sie mich, und doch werden sie mich verlassen, und doch bin selbstsüchtig genug, darüber traurig zu sein, und damit irgendwie nicht klar zu kommen, dass sie erwachsen sind, und selbstständig, und ausfliegen werden und müssen, um mich alten Vogel zurückzulassen in meinem Elend und meiner Verzweifl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55:00Z</dcterms:created>
  <dc:creator>OA Dr. Harald Kirschner</dc:creator>
  <dc:description/>
  <cp:keywords/>
  <dc:language>en-US</dc:language>
  <cp:lastModifiedBy>OA Dr. Harald Kirschner</cp:lastModifiedBy>
  <dcterms:modified xsi:type="dcterms:W3CDTF">2010-05-18T11:55:00Z</dcterms:modified>
  <cp:revision>13</cp:revision>
  <dc:subject/>
  <dc:title>Kindheitserinnerungen</dc:title>
</cp:coreProperties>
</file>