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Die Schöpfung</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t>Am Anfang, da war die Erde wüst und leer, grau, übersäht von Kratern, zwischen denen spitze Felsen in den Himmel ragten, der gleich hinter dem Horizont begann, ohne Übergang war das dunkle Firmament aufgespannt über dieser grauen, steinernen Kugel.</w:t>
      </w:r>
    </w:p>
    <w:p>
      <w:pPr>
        <w:pStyle w:val="Normal"/>
        <w:rPr>
          <w:sz w:val="32"/>
          <w:szCs w:val="32"/>
        </w:rPr>
      </w:pPr>
      <w:r>
        <w:rPr>
          <w:sz w:val="32"/>
          <w:szCs w:val="32"/>
        </w:rPr>
      </w:r>
    </w:p>
    <w:p>
      <w:pPr>
        <w:pStyle w:val="Normal"/>
        <w:rPr>
          <w:sz w:val="32"/>
          <w:szCs w:val="32"/>
        </w:rPr>
      </w:pPr>
      <w:r>
        <w:rPr>
          <w:sz w:val="32"/>
          <w:szCs w:val="32"/>
        </w:rPr>
        <w:t xml:space="preserve">Es gab noch keine Farben als das aschfahle, monotone Graubraun des Steins, denn die Farben waren noch nicht erfunden in dieser Welt des Grauens. </w:t>
      </w:r>
    </w:p>
    <w:p>
      <w:pPr>
        <w:pStyle w:val="Normal"/>
        <w:rPr>
          <w:sz w:val="32"/>
          <w:szCs w:val="32"/>
        </w:rPr>
      </w:pPr>
      <w:r>
        <w:rPr>
          <w:sz w:val="32"/>
          <w:szCs w:val="32"/>
        </w:rPr>
      </w:r>
    </w:p>
    <w:p>
      <w:pPr>
        <w:pStyle w:val="Normal"/>
        <w:rPr>
          <w:sz w:val="32"/>
          <w:szCs w:val="32"/>
        </w:rPr>
      </w:pPr>
      <w:r>
        <w:rPr>
          <w:sz w:val="32"/>
          <w:szCs w:val="32"/>
        </w:rPr>
        <w:t>Doch plötzlich regte sich etwas, und vom Horizont immer näher kam ein Hase, überdeutlich war er zu sehen. Er hoppelte nicht, nein: er ging - oder schwebte er? Nicht zu erkennen war es, wie er sich fortbewegte in der Steinwüste, allein, er bewegte sich; und plötzlich stolperte er über einen Kübel.</w:t>
      </w:r>
    </w:p>
    <w:p>
      <w:pPr>
        <w:pStyle w:val="Normal"/>
        <w:rPr>
          <w:sz w:val="32"/>
          <w:szCs w:val="32"/>
        </w:rPr>
      </w:pPr>
      <w:r>
        <w:rPr>
          <w:sz w:val="32"/>
          <w:szCs w:val="32"/>
        </w:rPr>
      </w:r>
    </w:p>
    <w:p>
      <w:pPr>
        <w:pStyle w:val="Normal"/>
        <w:rPr>
          <w:sz w:val="32"/>
          <w:szCs w:val="32"/>
        </w:rPr>
      </w:pPr>
      <w:r>
        <w:rPr>
          <w:sz w:val="32"/>
          <w:szCs w:val="32"/>
        </w:rPr>
        <w:t>Hatte er selbst ihn mitgebracht? Oder hatte dieser dort gestanden seit Anbeginn der Zeiten, wartend nur auf das grau-braune Tier? - Er stolperte, und warf ihn um, und violette Farbe ergoß sich aus ihm über die Landschaft; violett, das also die Mutter aller Farben ist, so wie das Tier mit den langen Beinen hinten und den kurzen Beinen vorne, das aber trotzdem nicht aufrecht geht, der Vater allen Lebens ist; - sie ergoß sich über die Landschaft, und verteilte sich da mit unwahrscheinlicher Geschwindigkeit, sie lief nach unten in die Krater und Senken, und füllte sie aus, und sie lief nach oben, zum Horizont, um dort den gelben Streif zu bilden, der leuchtet des Morgens und des Abends, sie spaltete immer mehr Farben ab, Töchter sind sie, das Rot ließ die Spitzen der Berge und Felsen erglühen, während das Blau sich fortsetzte nach oben, nach oben...</w:t>
      </w:r>
    </w:p>
    <w:p>
      <w:pPr>
        <w:pStyle w:val="Normal"/>
        <w:rPr>
          <w:sz w:val="32"/>
          <w:szCs w:val="32"/>
        </w:rPr>
      </w:pPr>
      <w:r>
        <w:rPr>
          <w:sz w:val="32"/>
          <w:szCs w:val="32"/>
        </w:rPr>
      </w:r>
    </w:p>
    <w:p>
      <w:pPr>
        <w:pStyle w:val="Normal"/>
        <w:rPr>
          <w:sz w:val="32"/>
          <w:szCs w:val="32"/>
        </w:rPr>
      </w:pPr>
      <w:r>
        <w:rPr>
          <w:sz w:val="32"/>
          <w:szCs w:val="32"/>
        </w:rPr>
        <w:t>So geschah es, daß die ganzen Farben geworden sind aus der einen, und so wie die Farben wurden, verschiedener und verschiedener, so wurde auch das Leben, das hervorgegangen ist aus dem einen Tier, das nicht zufällig heilig war so vielen alten Kultur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NewRoman" w:hAnsi="TimesNewRoman" w:eastAsia="TimesNewRoman" w:cs="TimesNewRoman"/>
      <w:color w:val="000080"/>
      <w:sz w:val="28"/>
      <w:szCs w:val="28"/>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4T16:49:00Z</dcterms:created>
  <dc:creator>Dr. Harald Kirschner</dc:creator>
  <dc:description/>
  <dc:language>en-US</dc:language>
  <cp:lastModifiedBy>Dr. Harald Kirschner</cp:lastModifiedBy>
  <dcterms:modified xsi:type="dcterms:W3CDTF">1995-11-04T18:29:00Z</dcterms:modified>
  <cp:revision>3</cp:revision>
  <dc:subject/>
  <dc:title>Die Sch�pfung</dc:title>
</cp:coreProperties>
</file>