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chein und Wahrhe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Leben ist eine Illusion, Schein und Wahrheit liegen unendlich nahe aneinander, Du denkst, was Du anfaßt, sei Realität - doch, kaum hast Du’s gedacht, begreifst Du den Schein, und die Wirklichkeit ist eine ander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 siehst sie, die Frau auf der Bühne - und doch, ein Tuch, eine flüchtige Handbewegung, und die Löwin knurrt in ihrem Zwinger - doch Du weißt, es ist nicht wahr, es ist ein Trick, eine Illusion, ersonnen und erdacht von Könnern, Dich zu täuschen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 siehst vieles nie, und glaubst es doch, an Gott, an die Atomteilchen, die Schwarzen Löcher, die Darwin’sche Theori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d hie und da, da passiert es Dir, daß Schein und Wahrheit zerfließen wie die Farben des Aquarells, daß das Reich der Phantasie überschwappt in das der scheinbaren, sichtbaren Realität; und vernunftunbegründet handelst Du, verdienst die Zwangsjacke, wie ein Rasender - doch ist es nicht Wahrheit, Realität für Dich, in diesem Augenblic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d dann der Schwapp zurück ins gewohnte Reich, das „was ist nur in mich gefahren“, vielleicht die Angst vor dem Überschnappen, vielleicht Selbstvorwürf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 denkst, Du seist im Wahn, und doch, Du hast nur eine andere Wirklichkeit erlebt, eine von vielen, wie jeder Mensch viele kennt und hat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 bist vielleicht der Wahrheit näher als so mancher Realist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0T17:06:00Z</dcterms:created>
  <dc:creator>BSZ</dc:creator>
  <dc:description/>
  <dc:language>en-US</dc:language>
  <cp:lastModifiedBy>BSZ</cp:lastModifiedBy>
  <dcterms:modified xsi:type="dcterms:W3CDTF">1994-10-10T17:09:00Z</dcterms:modified>
  <cp:revision>3</cp:revision>
  <dc:subject>1988</dc:subject>
  <dc:title>Schein und Wahrheit</dc:title>
</cp:coreProperties>
</file>