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egegnung mit Pax-anima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innend, und ein wenig traurig saß ich da, den fernen Rufen der Enten und dem Schreien spielender Kinder lauschend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ch war völlig allein, die Leere in mir deutlicher fühlend als den Ursprung der Leere in meiner Tasche, den Abschiedsbrief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 den See betrachtend, nahm ich plötzlich eine Gestalt wahr, in weißem Gewand lenkte sie die Schritte ihres anmutigen Ganges langsam auf mich 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zückt sah mein Auge das seltsam schimmernde Haar, eine vorher nie gesehene Farbe, wie noch kein Künstler sie für sein Gemälde verwendet hatte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ch fragte sie ob ich ihr helfen könne, während ich erstaunt ihr seltsames, kaukasisch-europäisches Gesicht bewunderte, allein, sie verneinte, mit einer traurigen, fremden, und doch auch wieder süß-vertrauten Stim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üchtern zu Boden blickend fügte sie dann hinzu: „Aber ich würde Dir so gerne helfen..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staunt fragte ich sie nach ihrem Namen, und langsam weiter auf mich zugehend, antwortete sie mit ihrer ruhigen, dem Plätschern der Wellen am Ufer so ähnlichen Stim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Ich bin das Nichts, das gerne wieder ein Etwas werden möchte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fblickend nahm sie meine Hände, und ein seltsames, angenehmes Gefühl durchflutete mich. Etwas lauter fuhr sie for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Du bist hier, um Ruhe zu finden. Die will ich Dir geben: Ich bin, die Du suchst, Pax-animae, einstmals beliebt und bekannt, heute verstoßen aus den Herzen der Menschen... Erlaube, daß bei Dir ich nun ein neues zuhause finde! - Schreibe dann den Menschen von mir! Vielleicht, daß sie inzwischen wieder Sehnsucht nach mir haben, vielleicht, daß sie mich nun wieder aufnehmen..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chdem sie mit trauriger Stimme geendet, schien ihre Gestalt zu verschwimmen, ihre Umrisse wurden undeutlich, und verronnen mit dem See und seinen grünen Ufern zu einem großen, wunderschönen Ganz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ch war wieder allein, und doch fühlte ich, daß ebendies ich nun niemals wieder sein würde..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7T21:31:00Z</dcterms:created>
  <dc:creator>BSZ</dc:creator>
  <dc:description/>
  <dc:language>en-US</dc:language>
  <cp:lastModifiedBy>BSZ</cp:lastModifiedBy>
  <dcterms:modified xsi:type="dcterms:W3CDTF">1994-08-24T20:02:00Z</dcterms:modified>
  <cp:revision>3</cp:revision>
  <dc:subject>1982</dc:subject>
  <dc:title>Begegnung mit Pax-animae</dc:title>
</cp:coreProperties>
</file>