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Weise (1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r Weise (2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...und der Weise blickte mich an und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...und der Weise blickte mich an und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agte zu mi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agte zu mir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Hör mich an, mein Sohn, was Glück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Hör mich an, mein Sohn, was Glück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ist: Glück ist Zufriedenheit mit dem,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ist: Glück ist Zufriedenheit mit dem,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was Dir zugedacht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was Dir zugedacht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d Unglück ist der Neid und der Haß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d Unglück ist der Neid und der Haß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uf denjenigen, dem mehr zugedacht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uf denjenigen, dem mehr zugedacht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iese Wahrheit mußt Du erfassen, und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iese Wahrheit mußt Du erfassen, und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wenn es Dein ganzes Leben erfordern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wenn es Dein ganzes Leben erfordern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ollte!“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ollte!“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...sprach´s, und schob sich ein Stück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...sprach´s, und schob sich einen groß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ockenen Brotes zwischen die Zähne,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issen köstlicher Austern zwischen di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as er kaute,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ähne,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it soviel Genuß,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während mir,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ls ob köstliche Austern mit Trüffel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er ich ihn um ein kleines Stück Bro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r speiste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gebeten hatte,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ornig der Magen knurrte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8T20:44:00Z</dcterms:created>
  <dc:creator>Dr. Harald Kirschner</dc:creator>
  <dc:description/>
  <dc:language>en-US</dc:language>
  <cp:lastModifiedBy>Dr. Harald Kirschner</cp:lastModifiedBy>
  <dcterms:modified xsi:type="dcterms:W3CDTF">1995-01-18T20:51:00Z</dcterms:modified>
  <cp:revision>3</cp:revision>
  <dc:subject>1989</dc:subject>
  <dc:title>Der Weise </dc:title>
</cp:coreProperties>
</file>