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heimni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führe jet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normales Le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bin Va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habe Famil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gehe zur Arb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sehe viel fer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ennoch merke 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mer wiede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zwei anderen Gesichter schlafen nu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Dich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er Teu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ben sich nur versteck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lüc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ibt 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twas Schön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s solch ein häusliches Idyl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kleines Ki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e Dich liebende Fra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Heim, d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Deine i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tiefst bedauer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nn ich nur je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dieses Glüc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 entdec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infaches Glüc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und so gleit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Tage dahi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ktiert dur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 Rhythmus des Kind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 stehst auf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nn es laut is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 gehst zu Bet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enn endlich wied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he einkeh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dein He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und du weiß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n bist d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tsächli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ter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und dein K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lickt dich a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ragend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lfe heisch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ährend e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nau das tu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 du ihm verbiete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du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der Mu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 einfachen Mannes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glei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ise und lei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webt der weiße Vog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rch die Luf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cht na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hr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imliche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ichtem Spi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sein Kamp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ders als uns’r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und do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ähnli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ähnlich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egelbil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ch glaub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chm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ch hab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lau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lange Zäh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hle dan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ß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Wolf in mi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ch da is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imtückisch versteck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der Höhle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elenbil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träum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s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Menschenfress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a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m Fuß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ines Opfe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örte mich nich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ß die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ch lebte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sblic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Zeit wird um sei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r werden es merk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EKG der Nacht wird uns verschlin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d wir werd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Null-Linie schrei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ür uns selb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uns all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nn das Gu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ch ins Böse verkehr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ie Nacht hereinbrich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n wird doch am End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 triumphier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as Li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ie Gn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ie Herrlichk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rden unendlich sein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dank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r kann sa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viele Gedan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Mensch denk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 Laufe seines Lebens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es nicht schad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ß sie verloren s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 imm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Wünsc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Träu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Hoffnun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er wälz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ni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sthalten kan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er ha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ihm aber do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 gehören..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ederseh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hin sind all die Stun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e, Monate entschwun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fühle fremd mich hi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meinem alten Zimm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 ist so ähnlich, fast wie immer,</w:t>
      </w:r>
    </w:p>
    <w:p>
      <w:pPr>
        <w:pStyle w:val="Normal"/>
        <w:jc w:val="both"/>
        <w:rPr/>
      </w:pPr>
      <w:r>
        <w:rPr>
          <w:sz w:val="28"/>
          <w:szCs w:val="28"/>
        </w:rPr>
        <w:t>doch find’ ich nicht einmal Papi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aufzuschreiben, was ich denk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ährend den Blick ich senke</w:t>
      </w:r>
    </w:p>
    <w:p>
      <w:pPr>
        <w:pStyle w:val="Normal"/>
        <w:jc w:val="both"/>
        <w:rPr/>
      </w:pPr>
      <w:r>
        <w:rPr>
          <w:sz w:val="28"/>
          <w:szCs w:val="28"/>
        </w:rPr>
        <w:t>verschämt auf and’rer Leute Sachen an den Ort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 ich gewohnt war einst, die meinen nur zu hor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7T20:47:00Z</dcterms:created>
  <dc:creator>BSZ</dc:creator>
  <dc:description/>
  <dc:language>en-US</dc:language>
  <cp:lastModifiedBy>Dr. Harald Kirschner</cp:lastModifiedBy>
  <dcterms:modified xsi:type="dcterms:W3CDTF">1995-11-04T16:36:00Z</dcterms:modified>
  <cp:revision>9</cp:revision>
  <dc:subject/>
  <dc:title>Gl�ck</dc:title>
</cp:coreProperties>
</file>