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ebenter Himm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lnächt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b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Krönu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Ku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Anf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Qua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Lie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te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 sie erlebt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hehaf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strebtes Zi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so deut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seh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Lie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is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körper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ell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llüstig marter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Nichterfüllung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fährliche Schwell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e der Nach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noch nicht geschla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mit geschlosse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mit offe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m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mehr schwar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nicht bl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u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Gemü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kehrt nicht 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einfa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schla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ie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fassung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ar der Lieb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Körper will s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Ge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viel wichti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a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Körper will s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bt vor Erreg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Hinga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ganz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h ihr opfer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öre ich ih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r Kör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dab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hr wich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um zu besänftigen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üdigkei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l wird es drauß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der Se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chrieben das Wichtig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änftig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 und Papi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cht fü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ge Ze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vorübergeh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tt sei D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8T13:55:00Z</dcterms:created>
  <dc:creator>BSZ</dc:creator>
  <dc:description/>
  <dc:language>en-US</dc:language>
  <cp:lastModifiedBy>BSZ</cp:lastModifiedBy>
  <dcterms:modified xsi:type="dcterms:W3CDTF">1994-10-08T14:13:00Z</dcterms:modified>
  <cp:revision>5</cp:revision>
  <dc:subject/>
  <dc:title>Siebenter Himmel</dc:title>
</cp:coreProperties>
</file>