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danken beim U-Bahnfahren (1)</w:t>
        <w:tab/>
        <w:t>Gedanken beim U-Bahnfahren (2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schenströme</w:t>
        <w:tab/>
        <w:tab/>
        <w:tab/>
        <w:tab/>
        <w:t>Die einen arbeiten sch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en</w:t>
        <w:tab/>
        <w:tab/>
        <w:tab/>
        <w:tab/>
        <w:tab/>
        <w:t>während ich noch zufah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rbeitskraftverschiebungen  </w:t>
        <w:tab/>
        <w:tab/>
        <w:t>Um sechs Uhr beginnt der 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mit dem Weckerläut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hier nach dort</w:t>
        <w:tab/>
        <w:tab/>
        <w:tab/>
        <w:tab/>
        <w:t>denervierendem Piep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dort nach da</w:t>
        <w:tab/>
        <w:tab/>
        <w:tab/>
        <w:tab/>
        <w:t>in der Na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gen</w:t>
        <w:tab/>
        <w:tab/>
        <w:tab/>
        <w:tab/>
        <w:tab/>
        <w:t>Die tägliche Scheiße heißt Allta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Stadt</w:t>
        <w:tab/>
        <w:tab/>
        <w:tab/>
        <w:tab/>
        <w:tab/>
        <w:t>zermürbend, zerstör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Mechanisier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circadian rhythmisier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Dehumanisierend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lang habe ich Dich gesu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n habe ich Dich endlich gefu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sich auch al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gegen sträu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m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chon so oft enttäuscht wur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glaube da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m Mißtrau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m Trot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ra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e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Dir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ine Lieb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t Du in der H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ück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er unglück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keine Frage me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ine Hinga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D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Deine Liebe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rn der Sinngeb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postuliere h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amlo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Du mich lieb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vergesse dab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öll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ich ringen mu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Deine Lie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äglich ne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möcht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lehende Bitte an Di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lo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s unbesiegb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das Mißtrau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Enttäuscht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f dem gebrannten Ki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Helligk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wärmenden Feu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rauen zu schen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gib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chtbare Ang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quäl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Stach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Liebe untergräbt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bet an Di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t imsta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che Gefüh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m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erwec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D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öchte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 an m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bense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D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öchte ich s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alle Z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Dei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öchte ich geden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ll meinen Gedan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D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öchte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ö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hö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 Z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in Ewigk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A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31T14:49:00Z</dcterms:created>
  <dc:creator>BSZ</dc:creator>
  <dc:description/>
  <dc:language>en-US</dc:language>
  <cp:lastModifiedBy>BSZ</cp:lastModifiedBy>
  <dcterms:modified xsi:type="dcterms:W3CDTF">1994-08-31T15:07:00Z</dcterms:modified>
  <cp:revision>8</cp:revision>
  <dc:subject/>
  <dc:title>Gedanken beim U-Bahnfahren (1)	Gedanken beim U-Bahnfahren (2)</dc:title>
</cp:coreProperties>
</file>