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nz der Möw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nenaufgang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chtanzte Ballnac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underschö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ick aus dem Fenst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walben des Wint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r der Son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ro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riedigung der Sin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ch der Nac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lang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underschö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ziges W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r dem Hintergru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leer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gati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zerquetscht 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aufre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chlecht 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g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Haß 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L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Gift 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Bl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wird es s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jenem Ende der T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nsätzen auch schon he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sagen ich wage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s ist eine jener Näch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s ist eine jener Näch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der Sturm we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er Regen fäl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s ist eine jener Näch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man hell sie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n den dunklen Hintergr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s ist eine jener Näch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man das sie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man sonst nicht sie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s ist einer jener Näch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man Frieden schließen k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dem Bö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s ist eine jener Näch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man eins w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dem All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sere Generation wird es besser mach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sere Generation wird es besser mach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wird Filme dr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über, was es zu tun gib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wird schrei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 die gefährdete Umw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wird wis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um es eigentlich ge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ie wird auch warten, hoff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es nicht, eines Tages einmal, vielleicht kracht..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ines Tag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s Tages werde ich sie tref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ie wird es mir s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wird sie g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wird plötzlich da s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werde nicht frag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werde es wis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ie wird mich erken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r werden aufeina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g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nicht wiss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wir werden auch n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wir wer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ücklich s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em Leben einen Sinn g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ie wird wiss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um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nendes Nachwor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 sind die Worte h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ich einst schreiben woll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u ist es drauß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ich bin trauri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die Liebe fehlt m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m W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festzuhal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uche ich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eich, es entschwind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Feder ist zu langs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träge gewor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Liebe fehlt mi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mich einst trie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m Schreib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wen soll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hl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es niemanden kümmer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wen soll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rei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sie es nicht fühlt?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ummer und Selbstanklag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oll ich schrei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für w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oll ich sa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l ich denk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hin meine Gedanken lenk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l ich Tinte hier verschwend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ich besser kann verwend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en Platz auf dem Papier,</w:t>
      </w:r>
    </w:p>
    <w:p>
      <w:pPr>
        <w:pStyle w:val="Normal"/>
        <w:rPr/>
      </w:pPr>
      <w:r>
        <w:rPr>
          <w:sz w:val="28"/>
          <w:szCs w:val="28"/>
        </w:rPr>
        <w:t>nach dem mit rotem Aug’ ich sti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eine Gedanken gibt’s zu denk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e Liebe zu verschenk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h, so kalt ist mein Verst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einst mit ihr sich heiß verba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leer ist nun, was einst so groß,</w:t>
      </w:r>
    </w:p>
    <w:p>
      <w:pPr>
        <w:pStyle w:val="Normal"/>
        <w:rPr/>
      </w:pPr>
      <w:r>
        <w:rPr>
          <w:sz w:val="28"/>
          <w:szCs w:val="28"/>
        </w:rPr>
        <w:t>was „ewig“ zu nennen ich mich vermaß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, weil es manchmal war sehr schö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in, ich trat das Glück mit Füßen,</w:t>
      </w:r>
    </w:p>
    <w:p>
      <w:pPr>
        <w:pStyle w:val="Normal"/>
        <w:rPr/>
      </w:pPr>
      <w:r>
        <w:rPr>
          <w:sz w:val="28"/>
          <w:szCs w:val="28"/>
        </w:rPr>
        <w:t>und nun muß ich selber seh’n,</w:t>
      </w:r>
    </w:p>
    <w:p>
      <w:pPr>
        <w:pStyle w:val="Normal"/>
        <w:rPr/>
      </w:pPr>
      <w:r>
        <w:rPr>
          <w:sz w:val="28"/>
          <w:szCs w:val="28"/>
        </w:rPr>
        <w:t>wie’s ist, wenn and’re and’re küss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4T21:32:00Z</dcterms:created>
  <dc:creator>BSZ</dc:creator>
  <dc:description/>
  <dc:language>en-US</dc:language>
  <cp:lastModifiedBy>BSZ</cp:lastModifiedBy>
  <dcterms:modified xsi:type="dcterms:W3CDTF">1994-08-24T22:00:00Z</dcterms:modified>
  <cp:revision>11</cp:revision>
  <dc:subject/>
  <dc:title>Tanz der M�wen</dc:title>
</cp:coreProperties>
</file>