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hnung zur Vermeidung jetzigen Glüc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darf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ücklich se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sc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st mor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st 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ücklich sei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afü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ßt 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s Schöne vermei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ganzem Einsatz Deiner Kräf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beiten...!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r Dunkle - seine Bot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nkle Schatten der Nach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heimliche Höllenti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glühenden Au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geiferndem Mau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ehen noch 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oft schon erah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die Beseitig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schützenden Licht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nter Di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h nur nicht umdreh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nur nicht seh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hen bedeutet Verderb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heimliche Höllenti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chdringen das Dunk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es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riesigen Au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weichen, rußigen Pfo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den hier und d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ise ächzend protestierenden Boden schleichend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nkle Schat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Umrissen wie Wöl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riesenhafte Hu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e wart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m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duld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Dunke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nter mir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att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neg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weidimensio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langenh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Hindernisse gleite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h überall verfolge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Deiner Gesta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tesk verzer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Kön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st Du s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König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hn kannst Du nicht überwind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teilhaben wi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u iß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spotten wi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u mitfühl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hochmütig sein wi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u Freunde brauchs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ga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 Ausgebu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hört doch er zu D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natür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u selbst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Erfüllung der Weissag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Erde be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Himmel ber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Feuer aus allen Ecken br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es Sterne reg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 Meere verdun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Berge bre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 Erde ihre Last abwir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Athmosphäre zu Gift w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 Sonne sich tei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as Licht zur Dunkelheit w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 Finsternis greller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 die dauernden Blitze am Him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er negative triumphi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triumphierend unterg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einem Wer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n ist sie d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Ze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die Weissagung vollen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as Wort getan w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da sag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ht euch die Erde untertan!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n ist sie endlich d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Ze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vollbracht w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chon so lange vorberei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gemacht w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w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n so l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warten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Antwor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 Erde selb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nie geschaf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die Mutter alles Wirk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och ein T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gewirk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 Lü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die Wahr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sie nimmer existi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versta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begrün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gewissenhaft fundi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as L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t erklä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ein T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nie Durchschau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ein Ganzes gar, vielleich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as Ged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wohlgedeu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nn 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verstanden bleibt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bald der Mensch aufhör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ald der Mensch aufhört, Chanc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hrzunehmen aus Angst vor ihr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erfüllung, sobald gibt er au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verzweifelt in Chancenlosigkei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ald der Mensch aufhört, zu hof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Angst vor der Enttäuschung, sobald</w:t>
      </w:r>
    </w:p>
    <w:p>
      <w:pPr>
        <w:pStyle w:val="Normal"/>
        <w:rPr/>
      </w:pPr>
      <w:r>
        <w:rPr>
          <w:sz w:val="28"/>
          <w:szCs w:val="28"/>
        </w:rPr>
        <w:t>bricht er zusammen und stirbt h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offnungslosigkeit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ald der Mensch aufhört, zu li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Angst vor dem Fehler, soba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bt er freiwillig sich hin in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samkeit und Lieblosigkei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ald der Mensch aufhö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Angst vor sich selb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ald stürzt er sich in Verder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recknis und Tod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ald der Mensch aufhör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4T20:07:00Z</dcterms:created>
  <dc:creator>BSZ</dc:creator>
  <dc:description/>
  <dc:language>en-US</dc:language>
  <cp:lastModifiedBy>BSZ</cp:lastModifiedBy>
  <dcterms:modified xsi:type="dcterms:W3CDTF">1994-08-24T20:53:00Z</dcterms:modified>
  <cp:revision>13</cp:revision>
  <dc:subject/>
  <dc:title>Mahnung zur Vermeidung jetzigen Gl�cks</dc:title>
</cp:coreProperties>
</file>