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b/>
          <w:b/>
          <w:bCs/>
          <w:sz w:val="28"/>
          <w:szCs w:val="28"/>
        </w:rPr>
      </w:pPr>
      <w:r>
        <w:rPr>
          <w:rFonts w:eastAsia="TimesNewRoman" w:cs="TimesNewRoman" w:ascii="TimesNewRoman" w:hAnsi="TimesNewRoman"/>
          <w:b/>
          <w:bCs/>
          <w:sz w:val="28"/>
          <w:szCs w:val="28"/>
        </w:rPr>
        <w:t>Szene eines Krieges</w:t>
      </w:r>
    </w:p>
    <w:p>
      <w:pPr>
        <w:pStyle w:val="Normal"/>
        <w:rPr>
          <w:rFonts w:ascii="TimesNewRoman" w:hAnsi="TimesNewRoman" w:eastAsia="TimesNewRoman" w:cs="TimesNewRoman"/>
          <w:b/>
          <w:b/>
          <w:bCs/>
          <w:sz w:val="28"/>
          <w:szCs w:val="28"/>
        </w:rPr>
      </w:pPr>
      <w:r>
        <w:rPr>
          <w:rFonts w:eastAsia="TimesNewRoman" w:cs="TimesNewRoman" w:ascii="TimesNewRoman" w:hAnsi="TimesNewRoman"/>
          <w:b/>
          <w:bCs/>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209mm Seelenweite -</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wieviele Seelen werde ich fordern?</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Viele hundert Forschungsstunden</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nur für mich:</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Viel Geist,</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anderen auszulöschen</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88 Sekunden bin ich schon unterwegs...</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Bald bin ich da...</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Wissen sie eigentlich, wohin sie mich schicken?</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Da unten, mein Ziel...</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So klein, noch...</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Gleich bin ich da...</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Ob sie immer noch glauben, ich diente ihnen?</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Ich diene dem Tod -</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auf mir reitet der Tod -</w:t>
      </w:r>
    </w:p>
    <w:p>
      <w:pPr>
        <w:pStyle w:val="Normal"/>
        <w:rPr/>
      </w:pPr>
      <w:r>
        <w:rPr>
          <w:rFonts w:eastAsia="TimesNewRoman" w:cs="TimesNewRoman" w:ascii="TimesNewRoman" w:hAnsi="TimesNewRoman"/>
          <w:sz w:val="28"/>
          <w:szCs w:val="28"/>
        </w:rPr>
        <w:t xml:space="preserve">ich </w:t>
      </w:r>
      <w:r>
        <w:rPr>
          <w:rFonts w:eastAsia="TimesNewRoman" w:cs="TimesNewRoman" w:ascii="TimesNewRoman" w:hAnsi="TimesNewRoman"/>
          <w:i/>
          <w:iCs/>
          <w:sz w:val="28"/>
          <w:szCs w:val="28"/>
        </w:rPr>
        <w:t>bin</w:t>
      </w:r>
      <w:r>
        <w:rPr>
          <w:rFonts w:eastAsia="TimesNewRoman" w:cs="TimesNewRoman" w:ascii="TimesNewRoman" w:hAnsi="TimesNewRoman"/>
          <w:sz w:val="28"/>
          <w:szCs w:val="28"/>
        </w:rPr>
        <w:t xml:space="preserve"> der Tod...</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108km...</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gleich bin ich da...</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t>jetzt...</w:t>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i/>
          <w:i/>
          <w:iCs/>
          <w:sz w:val="28"/>
          <w:szCs w:val="28"/>
        </w:rPr>
      </w:pPr>
      <w:r>
        <w:rPr>
          <w:rFonts w:eastAsia="TimesNewRoman" w:cs="TimesNewRoman" w:ascii="TimesNewRoman" w:hAnsi="TimesNewRoman"/>
          <w:i/>
          <w:iCs/>
          <w:sz w:val="28"/>
          <w:szCs w:val="28"/>
        </w:rPr>
        <w:t>Anm.: Am 23. März 1918 schlug die erste Granate aus einem „Pariser Geschütz“, aus einer Entfernung von 108km abgefeuert, nach einer Flugdauer von 176 Sekunden ohne Vorwarnung mitten in Paris ein, und schon zwanzig Minuten später forderte eine weitere Granate sinnlos acht Tote und dreizehn Verletzte unter der Zivilbevölkerung von Paris.</w:t>
      </w:r>
      <w:r>
        <w:br w:type="page"/>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t>Herbst</w:t>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eder einmal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d doch ganz anders</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d doch ewig gle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wiger Herb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al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ohne Anfan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zu Ende ni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Verwaschener Himmel,</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feuchte Luf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verwaschene Mensch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herbstl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kal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 in der Luf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n ewig kahlen Bäum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inse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tarre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verwische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vernebel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in Vogel,</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o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nicht einmal Kräh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ndloses 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besiegbare Kält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wiger To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in Leb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in... Leb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i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Leben...</w:t>
      </w:r>
      <w:r>
        <w:br w:type="page"/>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t>Dunkelheit</w:t>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st es wirkl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dunkel</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e es mir schein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Oder ist’s nur für m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dunkel?</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trahle 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Dunkelh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aus,</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aus</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raurig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Ist die Natur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traurig wie 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ie ist so</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nebli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chleierhaf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das Gefühl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n mi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Reg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e Nebelschwad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e meine Seel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e 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Traurig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d 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r>
        <w:br w:type="page"/>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t>Einsamkeit</w:t>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till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undurchdringlich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Ruh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o ist si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e im Grab...</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raurig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graue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rklich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in Abend pro Woch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weni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weni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Zu weni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raurig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wig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rklich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ute Erziehun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nabenschul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Mädchenschul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nebeneinande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nicht miteinande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raurig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wige, konstant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rklich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ute Erziehun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pädagogis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huma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o unmenschlich...</w:t>
      </w:r>
      <w:r>
        <w:br w:type="page"/>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inmal meh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ie treff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Zweimal meh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raurig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ewige, konstant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raue, stets gleich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rklichk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tets gleich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irklichkeit...</w:t>
      </w:r>
      <w:r>
        <w:br w:type="page"/>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t>Deine Zeit</w:t>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arst Du schon einmal in dem Re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  </w:t>
      </w:r>
      <w:r>
        <w:rPr>
          <w:rFonts w:eastAsia="TimesNewRoman" w:cs="TimesNewRoman" w:ascii="TimesNewRoman" w:hAnsi="TimesNewRoman"/>
          <w:sz w:val="28"/>
          <w:szCs w:val="28"/>
        </w:rPr>
        <w:t>das man die Zukunft nenn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arst Du schon einmal in dem Re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  </w:t>
      </w:r>
      <w:r>
        <w:rPr>
          <w:rFonts w:eastAsia="TimesNewRoman" w:cs="TimesNewRoman" w:ascii="TimesNewRoman" w:hAnsi="TimesNewRoman"/>
          <w:sz w:val="28"/>
          <w:szCs w:val="28"/>
        </w:rPr>
        <w:t>das nur der Dichter kenn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ch war vor kurzem dor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ist ein konfuser Or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arst Du schon einmal in der Z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  </w:t>
      </w:r>
      <w:r>
        <w:rPr>
          <w:rFonts w:eastAsia="TimesNewRoman" w:cs="TimesNewRoman" w:ascii="TimesNewRoman" w:hAnsi="TimesNewRoman"/>
          <w:sz w:val="28"/>
          <w:szCs w:val="28"/>
        </w:rPr>
        <w:t>die schon vergangen i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arst Du schon einmal in der Z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  </w:t>
      </w:r>
      <w:r>
        <w:rPr>
          <w:rFonts w:eastAsia="TimesNewRoman" w:cs="TimesNewRoman" w:ascii="TimesNewRoman" w:hAnsi="TimesNewRoman"/>
          <w:sz w:val="28"/>
          <w:szCs w:val="28"/>
        </w:rPr>
        <w:t>wo Du Sklave irgend eines Herrschers bi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ch war vor kurzem dor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ist ein gar schrecklicher Or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nnst Du die Zei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  </w:t>
      </w:r>
      <w:r>
        <w:rPr>
          <w:rFonts w:eastAsia="TimesNewRoman" w:cs="TimesNewRoman" w:ascii="TimesNewRoman" w:hAnsi="TimesNewRoman"/>
          <w:sz w:val="28"/>
          <w:szCs w:val="28"/>
        </w:rPr>
        <w:t>die man die Deine nenn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n der allein man i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 xml:space="preserve">  </w:t>
      </w:r>
      <w:r>
        <w:rPr>
          <w:rFonts w:eastAsia="TimesNewRoman" w:cs="TimesNewRoman" w:ascii="TimesNewRoman" w:hAnsi="TimesNewRoman"/>
          <w:sz w:val="28"/>
          <w:szCs w:val="28"/>
        </w:rPr>
        <w:t>obwohl man hunderte Menschen kenn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Die Zeit, die ist die Deine!</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Flücht’ nicht aus ih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hilf überwinden sie mi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Andere Möglichkeit gibt es keine.</w:t>
      </w:r>
      <w:r>
        <w:br w:type="page"/>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t>Dein Kind</w:t>
      </w:r>
    </w:p>
    <w:p>
      <w:pPr>
        <w:pStyle w:val="Normal"/>
        <w:jc w:val="both"/>
        <w:rPr>
          <w:rFonts w:ascii="TimesNewRoman" w:hAnsi="TimesNewRoman" w:eastAsia="TimesNewRoman" w:cs="TimesNewRoman"/>
          <w:b/>
          <w:b/>
          <w:bCs/>
          <w:sz w:val="28"/>
          <w:szCs w:val="28"/>
        </w:rPr>
      </w:pPr>
      <w:r>
        <w:rPr>
          <w:rFonts w:eastAsia="TimesNewRoman" w:cs="TimesNewRoman" w:ascii="TimesNewRoman" w:hAnsi="TimesNewRoman"/>
          <w:b/>
          <w:bCs/>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Hand in Hand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d doch Angst vor Berührung</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ehnsucht nacheinander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eingestand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Träume vom Küssen -</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d es doch nicht wage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nnst Du dies Paar?</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Nei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Und siehst es doch täglich!</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cherzen und Lach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mit flehendem Blick,</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nächtliches Wach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innend über dies Geschick,</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überdenkend so viele Sach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n die Zukunft und wieder zurück:</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Kennst Du d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Ist’s doch Dein eigenes Ki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D’rum sag es ihm, sag’s ihm geschwi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daß Du’s unläng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vor ein paar Tagen,</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gar nicht so bös meinte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als Du’s beschimpftest</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wegen der Freundin, dem Freu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t>Sag’s ihm geschwind!</w:t>
      </w:r>
    </w:p>
    <w:p>
      <w:pPr>
        <w:pStyle w:val="Normal"/>
        <w:jc w:val="both"/>
        <w:rPr>
          <w:rFonts w:ascii="TimesNewRoman" w:hAnsi="TimesNewRoman" w:eastAsia="TimesNewRoman" w:cs="TimesNewRoman"/>
          <w:sz w:val="28"/>
          <w:szCs w:val="28"/>
        </w:rPr>
      </w:pPr>
      <w:r>
        <w:rPr>
          <w:rFonts w:eastAsia="TimesNewRoman" w:cs="TimesNewRoman" w:ascii="TimesNewRoman" w:hAnsi="TimesNewRoman"/>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18:25:00Z</dcterms:created>
  <dc:creator>BSZ</dc:creator>
  <dc:description/>
  <dc:language>en-US</dc:language>
  <cp:lastModifiedBy>BSZ</cp:lastModifiedBy>
  <dcterms:modified xsi:type="dcterms:W3CDTF">1994-08-24T18:11:00Z</dcterms:modified>
  <cp:revision>10</cp:revision>
  <dc:subject/>
  <dc:title>Szene eines Krieges</dc:title>
</cp:coreProperties>
</file>